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cs="Arial"/>
        </w:rPr>
      </w:pPr>
      <w:r>
        <w:rPr>
          <w:rFonts w:cs="Arial"/>
        </w:rPr>
        <w:tab/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 xml:space="preserve">Rekonstrukce vnitřních instalací a stavební úpravy 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MŠ Zelenečská č.p.500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ha 9 - HLOUBĚTÍN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Elektroinstalace silnoproud/ slaboproud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cká zpráva</w:t>
      </w:r>
    </w:p>
    <w:p>
      <w:pPr>
        <w:pStyle w:val="Normal"/>
        <w:ind w:left="2832" w:firstLine="708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Contents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 xml:space="preserve">Vypracoval: </w:t>
      </w:r>
      <w:r>
        <w:rPr>
          <w:rFonts w:cs="Arial"/>
          <w:b w:val="false"/>
        </w:rPr>
        <w:t>Jiří Flosman</w:t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  <w:b w:val="false"/>
          <w:b w:val="false"/>
        </w:rPr>
      </w:pPr>
      <w:r>
        <w:rPr>
          <w:rFonts w:cs="Arial"/>
        </w:rPr>
        <w:t xml:space="preserve">Odpovědný projektant: </w:t>
      </w:r>
      <w:r>
        <w:rPr>
          <w:rFonts w:cs="Arial"/>
          <w:b w:val="false"/>
        </w:rPr>
        <w:t>Josef Tietz</w:t>
      </w:r>
    </w:p>
    <w:p>
      <w:pPr>
        <w:pStyle w:val="Contents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8571073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74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75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PRACOVATEL ČÁSTI ELEKTR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07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77">
            <w:r>
              <w:rPr>
                <w:rStyle w:val="IndexLink"/>
                <w:rFonts w:cs="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 ŘEŠ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78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CHOZÍ ÚDAJE A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79">
            <w:r>
              <w:rPr>
                <w:rStyle w:val="IndexLink"/>
                <w:rFonts w:cs="Arial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08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1">
            <w:r>
              <w:rPr>
                <w:rStyle w:val="IndexLink"/>
                <w:rFonts w:cs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ÍKONOVÁ BIL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2">
            <w:r>
              <w:rPr>
                <w:rStyle w:val="IndexLink"/>
                <w:rFonts w:cs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3">
            <w:r>
              <w:rPr>
                <w:rStyle w:val="IndexLink"/>
                <w:rFonts w:cs="Arial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RČENÍ VNĚJŠÍCH VLIV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4">
            <w:r>
              <w:rPr>
                <w:rStyle w:val="IndexLink"/>
                <w:rFonts w:cs="Arial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5">
            <w:r>
              <w:rPr>
                <w:rStyle w:val="IndexLink"/>
                <w:rFonts w:cs="Arial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NEBEZPEČNÝM DOTYKEM ŽIVÝCH ČÁST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6">
            <w:r>
              <w:rPr>
                <w:rStyle w:val="IndexLink"/>
                <w:rFonts w:cs="Arial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NEBEZPEČNÝM DOTYKEM NEŽIVÝCH ČÁSTÍ DO 1000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7">
            <w:r>
              <w:rPr>
                <w:rStyle w:val="IndexLink"/>
                <w:rFonts w:cs="Arial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PŘEPĚTÍ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8">
            <w:r>
              <w:rPr>
                <w:rStyle w:val="IndexLink"/>
                <w:rFonts w:cs="Arial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ROTI PŘETÍŽENÍ A ZKRA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89">
            <w:r>
              <w:rPr>
                <w:rStyle w:val="IndexLink"/>
                <w:rFonts w:cs="Arial"/>
                <w:lang w:val="en-US" w:eastAsia="en-US"/>
              </w:rPr>
              <w:t>3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IMENZOVÁNÍ KABEL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090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EKTRO SILNOPROU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1">
            <w:r>
              <w:rPr>
                <w:rStyle w:val="IndexLink"/>
                <w:rFonts w:cs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OBJEKTU A DISTRIBUČNÍ MĚŘ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2">
            <w:r>
              <w:rPr>
                <w:rStyle w:val="IndexLink"/>
                <w:rFonts w:cs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LAVNÍ OCHRANNÉ POSPOJOVÁ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3">
            <w:r>
              <w:rPr>
                <w:rStyle w:val="IndexLink"/>
                <w:rFonts w:cs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ABELOVÉ ROZVO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4">
            <w:r>
              <w:rPr>
                <w:rStyle w:val="IndexLink"/>
                <w:rFonts w:cs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VADĚČ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5">
            <w:r>
              <w:rPr>
                <w:rStyle w:val="IndexLink"/>
                <w:rFonts w:cs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SUVKOVÉ OBVO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6">
            <w:r>
              <w:rPr>
                <w:rStyle w:val="IndexLink"/>
                <w:rFonts w:cs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VĚTELNÉ OBVO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7">
            <w:r>
              <w:rPr>
                <w:rStyle w:val="IndexLink"/>
                <w:rFonts w:cs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HŘEV TUV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8">
            <w:r>
              <w:rPr>
                <w:rStyle w:val="IndexLink"/>
                <w:rFonts w:cs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TA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099">
            <w:r>
              <w:rPr>
                <w:rStyle w:val="IndexLink"/>
                <w:rFonts w:cs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LNÁ JESKYN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0">
            <w:r>
              <w:rPr>
                <w:rStyle w:val="IndexLink"/>
                <w:rFonts w:cs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HRADNÍ DOM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1">
            <w:r>
              <w:rPr>
                <w:rStyle w:val="IndexLink"/>
                <w:rFonts w:cs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EKTROINSTALACE GASTR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0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EKTRO SLABOPROU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3">
            <w:r>
              <w:rPr>
                <w:rStyle w:val="IndexLink"/>
                <w:rFonts w:cs="Arial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4">
            <w:r>
              <w:rPr>
                <w:rStyle w:val="IndexLink"/>
                <w:rFonts w:cs="Arial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5">
            <w:r>
              <w:rPr>
                <w:rStyle w:val="IndexLink"/>
                <w:rFonts w:cs="Arial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NORM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0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LACHOVÝ ZABEZPEČOVACÍ A TÍSŇOVÝ SYSTÉM  PZT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7">
            <w:r>
              <w:rPr>
                <w:rStyle w:val="IndexLink"/>
                <w:rFonts w:cs="Arial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8">
            <w:r>
              <w:rPr>
                <w:rStyle w:val="IndexLink"/>
                <w:rFonts w:cs="Arial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09">
            <w:r>
              <w:rPr>
                <w:rStyle w:val="IndexLink"/>
                <w:rFonts w:cs="Arial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LIVY NA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0">
            <w:r>
              <w:rPr>
                <w:rStyle w:val="IndexLink"/>
                <w:rFonts w:cs="Arial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LIVY NA ŽIVOTNÍ PROSTŘED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1">
            <w:r>
              <w:rPr>
                <w:rStyle w:val="IndexLink"/>
                <w:rFonts w:cs="Arial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PZT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12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OMÁCÍ TELEF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13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 ROZVOD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14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RUKTUROVANÝ KABELÁŽNÍ SYSTÉM (SKS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5">
            <w:r>
              <w:rPr>
                <w:rStyle w:val="IndexLink"/>
                <w:rFonts w:cs="Arial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6">
            <w:r>
              <w:rPr>
                <w:rStyle w:val="IndexLink"/>
                <w:rFonts w:cs="Arial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TOVÝ RACK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7">
            <w:r>
              <w:rPr>
                <w:rStyle w:val="IndexLink"/>
                <w:rFonts w:cs="Arial"/>
                <w:lang w:val="en-US" w:eastAsia="en-US"/>
              </w:rPr>
              <w:t>9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ABELOVÉ TRASY SLABOPROUD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8">
            <w:r>
              <w:rPr>
                <w:rStyle w:val="IndexLink"/>
                <w:rFonts w:cs="Arial"/>
                <w:lang w:val="en-US" w:eastAsia="en-US"/>
              </w:rPr>
              <w:t>9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TOVÉ ZÁSUVK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19">
            <w:r>
              <w:rPr>
                <w:rStyle w:val="IndexLink"/>
                <w:rFonts w:cs="Arial"/>
                <w:lang w:val="en-US" w:eastAsia="en-US"/>
              </w:rPr>
              <w:t>9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ŘEDPIS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0">
            <w:r>
              <w:rPr>
                <w:rStyle w:val="IndexLink"/>
                <w:rFonts w:cs="Arial"/>
                <w:lang w:val="en-US" w:eastAsia="en-US"/>
              </w:rPr>
              <w:t>9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VĚŘENÍ KVALIT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21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ALIZACE A 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2">
            <w:r>
              <w:rPr>
                <w:rStyle w:val="IndexLink"/>
                <w:rFonts w:cs="Arial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KYNY PRO 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3">
            <w:r>
              <w:rPr>
                <w:rStyle w:val="IndexLink"/>
                <w:rFonts w:cs="Arial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KOUŠKY ZAŘÍZENÍ PŘED UVEDENÍM DO PROVOZU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4">
            <w:r>
              <w:rPr>
                <w:rStyle w:val="IndexLink"/>
                <w:rFonts w:cs="Arial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CHOZÍ REVIZ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5">
            <w:r>
              <w:rPr>
                <w:rStyle w:val="IndexLink"/>
                <w:rFonts w:cs="Arial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ÁNÍ PZTS UŽIVATEL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6">
            <w:r>
              <w:rPr>
                <w:rStyle w:val="IndexLink"/>
                <w:rFonts w:cs="Arial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KYNY PRO OBSLUHU, ÚDRŽBU A SERVI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7">
            <w:r>
              <w:rPr>
                <w:rStyle w:val="IndexLink"/>
                <w:rFonts w:cs="Arial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RUCHY ZAŘÍZENÍ PZT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8571128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29">
            <w:r>
              <w:rPr>
                <w:rStyle w:val="IndexLink"/>
                <w:rFonts w:cs="Arial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ÁROKY NA ÚDRŽBU, POUČENÍ, REVIZ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30">
            <w:r>
              <w:rPr>
                <w:rStyle w:val="IndexLink"/>
                <w:rFonts w:cs="Arial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ZDRAVÍ A BEZPEČNOST PŘI PRÁC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31">
            <w:r>
              <w:rPr>
                <w:rStyle w:val="IndexLink"/>
                <w:rFonts w:cs="Arial"/>
                <w:lang w:val="en-US" w:eastAsia="en-US"/>
              </w:rPr>
              <w:t>1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LIVY NA ŽIVOTNÍ PROSTŘED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571132">
            <w:r>
              <w:rPr>
                <w:rStyle w:val="IndexLink"/>
                <w:rFonts w:cs="Arial"/>
                <w:lang w:val="en-US" w:eastAsia="en-US"/>
              </w:rPr>
              <w:t>1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OCHRANA ZDRAVÍ PŘI PRÁC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</w:rPr>
      </w:pPr>
      <w:bookmarkStart w:id="0" w:name="__RefHeading___Toc478571073"/>
      <w:bookmarkEnd w:id="0"/>
      <w:r>
        <w:rPr>
          <w:rFonts w:cs="Arial" w:ascii="Arial Narrow" w:hAnsi="Arial Narrow"/>
          <w:lang w:val="cs-CZ"/>
        </w:rPr>
        <w:t>ZÁKLADNÍ ÚDAJ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" w:name="__RefHeading___Toc478571074"/>
      <w:bookmarkEnd w:id="1"/>
      <w:r>
        <w:rPr>
          <w:rFonts w:cs="Arial" w:ascii="Arial Narrow" w:hAnsi="Arial Narrow"/>
          <w:i w:val="false"/>
          <w:sz w:val="24"/>
          <w:lang w:val="cs-CZ"/>
        </w:rPr>
        <w:t>IDENTIFIKAČNÍ ÚDAJE STAVB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Název stavby:</w:t>
        <w:tab/>
        <w:tab/>
        <w:tab/>
        <w:t>Rekonstrukce vnitřních instalací a stavební úpravy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Místo stavby:</w:t>
        <w:tab/>
        <w:tab/>
        <w:tab/>
        <w:t>Zelenečská č.p.500, Praha 9 - Hloubětín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Katastrální území:</w:t>
        <w:tab/>
        <w:tab/>
        <w:tab/>
        <w:t>Hloubětín</w:t>
      </w:r>
    </w:p>
    <w:p>
      <w:pPr>
        <w:pStyle w:val="TextkNadpisu2"/>
        <w:ind w:left="425" w:hanging="0"/>
        <w:rPr/>
      </w:pPr>
      <w:r>
        <w:rPr>
          <w:rFonts w:cs="Arial" w:ascii="Arial Narrow" w:hAnsi="Arial Narrow"/>
          <w:sz w:val="22"/>
          <w:szCs w:val="28"/>
        </w:rPr>
        <w:t>Stupeň PD:</w:t>
        <w:tab/>
        <w:tab/>
        <w:tab/>
        <w:tab/>
        <w:t xml:space="preserve">DPS (Dokumentace pro provedení stavby) 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Investor:</w:t>
        <w:tab/>
        <w:tab/>
        <w:tab/>
        <w:tab/>
        <w:t>Městská část Praha 14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ab/>
        <w:tab/>
        <w:tab/>
        <w:tab/>
        <w:tab/>
        <w:t>Bratří Venclíků 1073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ab/>
        <w:tab/>
        <w:tab/>
        <w:tab/>
        <w:tab/>
        <w:t>198 21 Praha 9</w:t>
      </w:r>
    </w:p>
    <w:p>
      <w:pPr>
        <w:pStyle w:val="TextkNadpisu2"/>
        <w:ind w:left="425" w:hanging="0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TextkNadpisu2"/>
        <w:ind w:left="425" w:hanging="0"/>
        <w:rPr/>
      </w:pPr>
      <w:r>
        <w:rPr>
          <w:rFonts w:cs="Arial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" w:name="__RefHeading___Toc478571075"/>
      <w:bookmarkEnd w:id="2"/>
      <w:r>
        <w:rPr>
          <w:rFonts w:cs="Arial" w:ascii="Arial Narrow" w:hAnsi="Arial Narrow"/>
          <w:i w:val="false"/>
          <w:sz w:val="24"/>
          <w:lang w:val="cs-CZ"/>
        </w:rPr>
        <w:t>ZPRACOVATEL ČÁSTI ELEKTRO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pracoval:</w:t>
        <w:tab/>
        <w:tab/>
        <w:tab/>
        <w:t>Flosman Jiř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3" w:name="__RefHeading___Toc478571076"/>
      <w:bookmarkEnd w:id="3"/>
      <w:r>
        <w:rPr>
          <w:rFonts w:cs="Arial" w:ascii="Arial Narrow" w:hAnsi="Arial Narrow"/>
          <w:lang w:val="cs-CZ"/>
        </w:rPr>
        <w:t>ROZSAH PROJEKTU</w:t>
      </w:r>
    </w:p>
    <w:p>
      <w:pPr>
        <w:pStyle w:val="Normal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360"/>
        <w:rPr/>
      </w:pPr>
      <w:r>
        <w:rPr>
          <w:rFonts w:cs="Arial"/>
        </w:rPr>
        <w:t>Předmětem tohoto projektu řešení kompletní elektroinstalace, která bude provedena v rámci rekonstrukce vnitřních instalací a stavebních úprav ve stávajícím objektu mateřské školky. Součástí projektové dokumentace je také řešení elektroinstalace zařízení gastro. Projektová dokumentace je provedena ve stupni pro provádění stavby (DPS)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" w:name="__RefHeading___Toc478571077"/>
      <w:bookmarkEnd w:id="4"/>
      <w:r>
        <w:rPr>
          <w:rFonts w:cs="Arial" w:ascii="Arial Narrow" w:hAnsi="Arial Narrow"/>
          <w:i w:val="false"/>
          <w:sz w:val="24"/>
          <w:lang w:val="cs-CZ"/>
        </w:rPr>
        <w:t>PROJEKT ŘEŠÍ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Bezmezer"/>
        <w:numPr>
          <w:ilvl w:val="0"/>
          <w:numId w:val="10"/>
        </w:numPr>
        <w:rPr/>
      </w:pPr>
      <w:r>
        <w:rPr/>
        <w:t>Silnoproudou elektroinstalaci (zásuvkové a světelné obvody) pro objekt mateřské školky včetně gastra</w:t>
      </w:r>
    </w:p>
    <w:p>
      <w:pPr>
        <w:pStyle w:val="Bezmezer"/>
        <w:numPr>
          <w:ilvl w:val="0"/>
          <w:numId w:val="10"/>
        </w:numPr>
        <w:rPr/>
      </w:pPr>
      <w:r>
        <w:rPr/>
        <w:t>Slaboproudou elektroinstalaci (datové a TV rozvody, PZTS, systém domácího telefonu)</w:t>
      </w:r>
    </w:p>
    <w:p>
      <w:pPr>
        <w:pStyle w:val="Bezmezer"/>
        <w:ind w:left="720" w:hanging="0"/>
        <w:rPr/>
      </w:pPr>
      <w:r>
        <w:rPr/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" w:name="__RefHeading___Toc478571078"/>
      <w:bookmarkEnd w:id="5"/>
      <w:r>
        <w:rPr>
          <w:rFonts w:cs="Arial" w:ascii="Arial Narrow" w:hAnsi="Arial Narrow"/>
          <w:i w:val="false"/>
          <w:sz w:val="24"/>
          <w:lang w:val="cs-CZ"/>
        </w:rPr>
        <w:t>VÝCHOZÍ ÚDAJE A PODKLAD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Bezmezer"/>
        <w:rPr/>
      </w:pPr>
      <w:r>
        <w:rPr/>
        <w:t xml:space="preserve">Projekt byl zpracován na základě technologických požadavků a požadavků investora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u w:val="single"/>
        </w:rPr>
        <w:t>Pro zpracování projektové dokumentace, byly použity následující podklady:</w:t>
      </w:r>
    </w:p>
    <w:p>
      <w:pPr>
        <w:pStyle w:val="Bezmezer"/>
        <w:numPr>
          <w:ilvl w:val="0"/>
          <w:numId w:val="10"/>
        </w:numPr>
        <w:rPr/>
      </w:pPr>
      <w:r>
        <w:rPr/>
        <w:t xml:space="preserve">Projekční podklady výrobců a dodavatelů zařízení </w:t>
      </w:r>
    </w:p>
    <w:p>
      <w:pPr>
        <w:pStyle w:val="Bezmezer"/>
        <w:numPr>
          <w:ilvl w:val="0"/>
          <w:numId w:val="10"/>
        </w:numPr>
        <w:rPr/>
      </w:pPr>
      <w:r>
        <w:rPr/>
        <w:t>Výkresy stavební části</w:t>
      </w:r>
    </w:p>
    <w:p>
      <w:pPr>
        <w:pStyle w:val="Bezmezer"/>
        <w:numPr>
          <w:ilvl w:val="0"/>
          <w:numId w:val="10"/>
        </w:numPr>
        <w:rPr/>
      </w:pPr>
      <w:r>
        <w:rPr/>
        <w:t>Podklady projektové dokumentace gastro</w:t>
      </w:r>
    </w:p>
    <w:p>
      <w:pPr>
        <w:pStyle w:val="Bezmezer"/>
        <w:numPr>
          <w:ilvl w:val="0"/>
          <w:numId w:val="10"/>
        </w:numPr>
        <w:rPr/>
      </w:pPr>
      <w:r>
        <w:rPr/>
        <w:t>Podklady z místního šetření</w:t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6" w:name="__RefHeading___Toc478571079"/>
      <w:bookmarkEnd w:id="6"/>
      <w:r>
        <w:rPr>
          <w:rFonts w:cs="Arial" w:ascii="Arial Narrow" w:hAnsi="Arial Narrow"/>
          <w:i w:val="false"/>
          <w:sz w:val="24"/>
          <w:lang w:val="cs-CZ"/>
        </w:rPr>
        <w:t>POUŽITÉ NORM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708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Projekt bude zpracováván s ohledem na normy ČSN a vyhlášky platné k datu zpracování projektu a to zejmén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1ed.2</w:t>
        <w:tab/>
        <w:tab/>
        <w:t>Elektrická zařízení. Rozsah platnosti, účel a základní hlediska</w:t>
      </w:r>
    </w:p>
    <w:p>
      <w:pPr>
        <w:pStyle w:val="Normal"/>
        <w:rPr/>
      </w:pPr>
      <w:r>
        <w:rPr>
          <w:rFonts w:cs="Arial"/>
          <w:szCs w:val="22"/>
        </w:rPr>
        <w:t>ČSN 33 2000-4-41 ed.2</w:t>
        <w:tab/>
        <w:tab/>
        <w:t>Bezpečnost, Ochrana před úrazem elektrickým proudem</w:t>
      </w:r>
    </w:p>
    <w:p>
      <w:pPr>
        <w:pStyle w:val="Normal"/>
        <w:rPr/>
      </w:pPr>
      <w:r>
        <w:rPr>
          <w:rFonts w:cs="Arial"/>
          <w:szCs w:val="22"/>
        </w:rPr>
        <w:t>ČSN 33 2000-4-43 ed.2</w:t>
        <w:tab/>
        <w:tab/>
        <w:t>Ochrana proti nadproudům</w:t>
      </w:r>
    </w:p>
    <w:p>
      <w:pPr>
        <w:pStyle w:val="Normal"/>
        <w:rPr/>
      </w:pPr>
      <w:r>
        <w:rPr>
          <w:rFonts w:cs="Arial"/>
          <w:szCs w:val="22"/>
        </w:rPr>
        <w:t>ČSN 33 2000-4-443 ed.2</w:t>
        <w:tab/>
        <w:tab/>
        <w:t>Ochrana proti atmosférickým nebo spínacím přepětí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44</w:t>
        <w:tab/>
        <w:tab/>
        <w:t>Ochrana před napěťovým a elektromagnetickým rušení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5</w:t>
        <w:tab/>
        <w:tab/>
        <w:t>Bezpečnost. Ochrana před podpětím</w:t>
      </w:r>
    </w:p>
    <w:p>
      <w:pPr>
        <w:pStyle w:val="Normal"/>
        <w:rPr/>
      </w:pPr>
      <w:r>
        <w:rPr>
          <w:rFonts w:cs="Arial"/>
          <w:szCs w:val="22"/>
        </w:rPr>
        <w:t>ČSN 33 2000-4-46 ed.2</w:t>
        <w:tab/>
        <w:tab/>
        <w:t>Bezpečnost. Odpojování a spínání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>ČSN 33-2000-4-47</w:t>
        <w:tab/>
        <w:t>Bezpečnost. Použití ochranných opatření pro zajištění bezpečnost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73</w:t>
        <w:tab/>
        <w:tab/>
        <w:t>Bezpečnost. Opatření k ochraně proti nadproudům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 xml:space="preserve">ČSN EN 50310ed.2 </w:t>
        <w:tab/>
        <w:t>Použití společné soustavy propojování a uzemnění v budovách vybavených zařízením informační techniky</w:t>
      </w:r>
    </w:p>
    <w:p>
      <w:pPr>
        <w:pStyle w:val="Normal"/>
        <w:rPr/>
      </w:pPr>
      <w:r>
        <w:rPr>
          <w:rFonts w:cs="Arial"/>
          <w:szCs w:val="22"/>
        </w:rPr>
        <w:t>ČSN 33 2000-5-51 ed.3</w:t>
        <w:tab/>
        <w:tab/>
        <w:t>Výběr a stavba el. zařízení - Všeobecné předpisy</w:t>
      </w:r>
    </w:p>
    <w:p>
      <w:pPr>
        <w:pStyle w:val="Normal"/>
        <w:rPr/>
      </w:pPr>
      <w:r>
        <w:rPr>
          <w:rFonts w:cs="Arial"/>
          <w:szCs w:val="22"/>
        </w:rPr>
        <w:t>ČSN 33 2000-5-52 ed.2</w:t>
        <w:tab/>
        <w:tab/>
        <w:t>Výběr a stavba el. zařízení - Elektrická vedení</w:t>
      </w:r>
    </w:p>
    <w:p>
      <w:pPr>
        <w:pStyle w:val="Normal"/>
        <w:ind w:left="2832" w:hanging="2832"/>
        <w:rPr/>
      </w:pPr>
      <w:r>
        <w:rPr>
          <w:rFonts w:cs="Arial"/>
          <w:szCs w:val="22"/>
        </w:rPr>
        <w:t>ČSN 33 2000-5-523 ed.2</w:t>
        <w:tab/>
        <w:t>Výběr a stavba el. zařízení. Dovolené proudy v elektrických rozvode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5-537</w:t>
        <w:tab/>
        <w:tab/>
        <w:t>Přístroje pro odpojování a spínání</w:t>
      </w:r>
    </w:p>
    <w:p>
      <w:pPr>
        <w:pStyle w:val="Normal"/>
        <w:rPr/>
      </w:pPr>
      <w:r>
        <w:rPr>
          <w:rFonts w:cs="Arial"/>
          <w:szCs w:val="22"/>
        </w:rPr>
        <w:t>ČSN 33 2000-5-54 ed.3</w:t>
        <w:tab/>
        <w:tab/>
        <w:t>Výběr a stavba el. zařízení - Uzemnění a ochranné vodič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5-559</w:t>
        <w:tab/>
        <w:tab/>
        <w:t>Výběr a stavba el. zařízení - Svítidla a světelná instalace</w:t>
      </w:r>
    </w:p>
    <w:p>
      <w:pPr>
        <w:pStyle w:val="Normal"/>
        <w:rPr/>
      </w:pPr>
      <w:r>
        <w:rPr>
          <w:rFonts w:cs="Arial"/>
          <w:szCs w:val="22"/>
        </w:rPr>
        <w:t>ČSN 33 2000-7-701 ed.2</w:t>
        <w:tab/>
        <w:tab/>
        <w:t>Prostory s vanou nebo sprchou</w:t>
      </w:r>
    </w:p>
    <w:p>
      <w:pPr>
        <w:pStyle w:val="Normal"/>
        <w:rPr/>
      </w:pPr>
      <w:r>
        <w:rPr>
          <w:rFonts w:cs="Arial"/>
          <w:szCs w:val="22"/>
        </w:rPr>
        <w:t>ČSN EN 60445 ed.4</w:t>
        <w:tab/>
        <w:tab/>
        <w:t>Identifikace svorek předmětů, konců vodičů a vodičů</w:t>
      </w:r>
    </w:p>
    <w:p>
      <w:pPr>
        <w:pStyle w:val="Normal"/>
        <w:rPr/>
      </w:pPr>
      <w:r>
        <w:rPr>
          <w:rFonts w:cs="Arial"/>
          <w:szCs w:val="22"/>
        </w:rPr>
        <w:t>ČSN EN 12464-1</w:t>
        <w:tab/>
        <w:tab/>
        <w:tab/>
        <w:t>Světlo a osvětlení-Vnitřní pracovní prostory</w:t>
      </w:r>
    </w:p>
    <w:p>
      <w:pPr>
        <w:pStyle w:val="Normal"/>
        <w:rPr/>
      </w:pPr>
      <w:r>
        <w:rPr>
          <w:rFonts w:cs="Arial"/>
          <w:szCs w:val="22"/>
        </w:rPr>
        <w:t>ČSN 33 2130 ed.2</w:t>
        <w:tab/>
        <w:tab/>
        <w:t>Elektrické instalace nízkého napětí; Vnitřní elektrick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180</w:t>
        <w:tab/>
        <w:tab/>
        <w:tab/>
        <w:t>Připojování elektrických přístrojů a spotřebičů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ČSN 36 0020 </w:t>
        <w:tab/>
        <w:tab/>
        <w:tab/>
        <w:t>Sdružené osvětlení.</w:t>
      </w:r>
    </w:p>
    <w:p>
      <w:pPr>
        <w:pStyle w:val="Normal"/>
        <w:ind w:left="2832" w:hanging="2832"/>
        <w:rPr/>
      </w:pPr>
      <w:r>
        <w:rPr>
          <w:rFonts w:cs="Arial"/>
          <w:szCs w:val="22"/>
        </w:rPr>
        <w:t>ČSN EN 61537 ed.2</w:t>
        <w:tab/>
        <w:t xml:space="preserve">Vedení kabelů; Systémy kabelových lávek a systémy kabelových roštů </w:t>
      </w:r>
    </w:p>
    <w:p>
      <w:pPr>
        <w:pStyle w:val="Normal"/>
        <w:rPr/>
      </w:pPr>
      <w:r>
        <w:rPr>
          <w:rFonts w:cs="Arial"/>
          <w:szCs w:val="22"/>
        </w:rPr>
        <w:t>ČSN EN 50110-1 ed.2</w:t>
        <w:tab/>
        <w:tab/>
        <w:t>Obsluha a práce na elektrických zařízeních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ČSN 73 6005</w:t>
        <w:tab/>
        <w:tab/>
        <w:tab/>
        <w:t>Prostorové uspořádání sítí technického vybavení</w:t>
      </w:r>
    </w:p>
    <w:p>
      <w:pPr>
        <w:pStyle w:val="TextkNadpisu2"/>
        <w:ind w:left="425" w:firstLine="708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7" w:name="__RefHeading___Toc478571080"/>
      <w:bookmarkEnd w:id="7"/>
      <w:r>
        <w:rPr>
          <w:rFonts w:cs="Arial" w:ascii="Arial Narrow" w:hAnsi="Arial Narrow"/>
          <w:lang w:val="cs-CZ"/>
        </w:rPr>
        <w:t>ZÁKLADNÍ TECHNICKÉ ÚDAJE</w:t>
      </w:r>
    </w:p>
    <w:p>
      <w:pPr>
        <w:pStyle w:val="Normal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 xml:space="preserve">Napěťová soustava: 3x230/400V ~50Hz, TN-C-S 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Ochrana před nebezpečným dotykem provedena dle ČSN 33 2000-4-41: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živých částí: krytem a izolací</w:t>
      </w:r>
    </w:p>
    <w:p>
      <w:pPr>
        <w:pStyle w:val="Bezmezer"/>
        <w:ind w:firstLine="425"/>
        <w:rPr/>
      </w:pPr>
      <w:r>
        <w:rPr>
          <w:rFonts w:cs="Arial"/>
        </w:rPr>
        <w:t>neživých částí: ochrana automatickým odpojením od zdroje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Doplňková ochrana proudovým chráničem dle ČSN 33 2000-4-41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Doplňková ochrana doplňujícím pospojováním dle ČSN 33 2000-7-7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numPr>
          <w:ilvl w:val="0"/>
          <w:numId w:val="1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Odstavecseseznamem"/>
        <w:keepNext w:val="true"/>
        <w:numPr>
          <w:ilvl w:val="0"/>
          <w:numId w:val="1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kern w:val="2"/>
          <w:sz w:val="24"/>
          <w:szCs w:val="32"/>
          <w:lang w:val="en-US"/>
        </w:rPr>
      </w:pPr>
      <w:r>
        <w:rPr>
          <w:rFonts w:cs="Arial"/>
          <w:b/>
          <w:bCs/>
          <w:iCs/>
          <w:vanish/>
          <w:kern w:val="2"/>
          <w:sz w:val="24"/>
          <w:szCs w:val="32"/>
          <w:lang w:val="en-US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8" w:name="__RefHeading___Toc478571081"/>
      <w:bookmarkEnd w:id="8"/>
      <w:r>
        <w:rPr>
          <w:rFonts w:cs="Arial" w:ascii="Arial Narrow" w:hAnsi="Arial Narrow"/>
          <w:i w:val="false"/>
          <w:sz w:val="24"/>
          <w:lang w:val="cs-CZ"/>
        </w:rPr>
        <w:t>PŘÍKONOVÁ BILACE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Bezmezer"/>
        <w:ind w:left="284" w:firstLine="141"/>
        <w:rPr/>
      </w:pPr>
      <w:r>
        <w:rPr/>
        <w:t>Příkonová bilance je zpracována samostatně, jako příloha č. 1.</w:t>
      </w:r>
    </w:p>
    <w:p>
      <w:pPr>
        <w:pStyle w:val="Bezmezer"/>
        <w:ind w:left="425" w:hanging="0"/>
        <w:rPr/>
      </w:pPr>
      <w:r>
        <w:rPr/>
        <w:t xml:space="preserve">Stupeň důležitosti dodávky elektrické energie dle ČSN 34 1610 - stupeň 3, tj bez zajištění zvláštních opatření pro napájení. </w:t>
      </w:r>
    </w:p>
    <w:p>
      <w:pPr>
        <w:pStyle w:val="Bezmezer"/>
        <w:ind w:left="284" w:firstLine="141"/>
        <w:rPr/>
      </w:pPr>
      <w:r>
        <w:rPr/>
        <w:t>Hodnota pojistek v pojistkové skříni je stávající a zůstane projektem nedotčena.</w:t>
      </w:r>
    </w:p>
    <w:p>
      <w:pPr>
        <w:pStyle w:val="Bezmezer"/>
        <w:ind w:left="284" w:firstLine="141"/>
        <w:rPr/>
      </w:pPr>
      <w:r>
        <w:rPr/>
        <w:t>Hodnota hlavního jističe v RE skříni bude 50A/B/3.</w:t>
      </w:r>
    </w:p>
    <w:p>
      <w:pPr>
        <w:pStyle w:val="Bezmezer"/>
        <w:ind w:left="284" w:firstLine="141"/>
        <w:rPr/>
      </w:pPr>
      <w:r>
        <w:rPr/>
        <w:t>Přívodní kabel ze stávající pojistkové skříně je stávající.</w:t>
      </w:r>
    </w:p>
    <w:p>
      <w:pPr>
        <w:pStyle w:val="Bezmezer"/>
        <w:ind w:left="284" w:firstLine="141"/>
        <w:rPr/>
      </w:pPr>
      <w:r>
        <w:rPr/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9" w:name="__RefHeading___Toc478571082"/>
      <w:bookmarkEnd w:id="9"/>
      <w:r>
        <w:rPr>
          <w:rFonts w:cs="Arial" w:ascii="Arial Narrow" w:hAnsi="Arial Narrow"/>
          <w:i w:val="false"/>
          <w:sz w:val="24"/>
          <w:lang w:val="cs-CZ"/>
        </w:rPr>
        <w:t>MĚŘENÍ ELEKTRICKÉ ENERGIE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Bezmezer"/>
        <w:ind w:left="284" w:firstLine="141"/>
        <w:rPr/>
      </w:pPr>
      <w:r>
        <w:rPr/>
        <w:t xml:space="preserve">Současný stav je takový, že v elektroměrovém rozvaděči jsou 2x 3f elektroměry 1 sazbové. </w:t>
      </w:r>
    </w:p>
    <w:p>
      <w:pPr>
        <w:pStyle w:val="Bezmezer"/>
        <w:ind w:left="284" w:firstLine="141"/>
        <w:rPr/>
      </w:pPr>
      <w:r>
        <w:rPr/>
        <w:t xml:space="preserve">Jeden elektroměr je určen pro měření elektrické energie objektu, druhý pro měření původního krytu CO2, </w:t>
      </w:r>
    </w:p>
    <w:p>
      <w:pPr>
        <w:pStyle w:val="Bezmezer"/>
        <w:ind w:left="284" w:firstLine="141"/>
        <w:rPr/>
      </w:pPr>
      <w:r>
        <w:rPr/>
        <w:t>nyní stávajícího bytu. V rámci realizace dojde k výměně jističe před elektroměrem pro měření spotřeby mateřské školky, bude navýšen na hodnotu 50A. Stávající sazba je D02 zůstane i nadále.</w:t>
      </w:r>
    </w:p>
    <w:p>
      <w:pPr>
        <w:pStyle w:val="Bezmezer"/>
        <w:rPr/>
      </w:pPr>
      <w:r>
        <w:rPr/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outlineLvl w:val="1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outlineLvl w:val="1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outlineLvl w:val="1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outlineLvl w:val="1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1"/>
          <w:numId w:val="7"/>
        </w:numPr>
        <w:jc w:val="left"/>
        <w:outlineLvl w:val="1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0" w:name="__RefHeading___Toc478571083"/>
      <w:bookmarkEnd w:id="10"/>
      <w:r>
        <w:rPr>
          <w:rFonts w:cs="Arial" w:ascii="Arial Narrow" w:hAnsi="Arial Narrow"/>
          <w:i w:val="false"/>
          <w:sz w:val="24"/>
          <w:lang w:val="cs-CZ"/>
        </w:rPr>
        <w:t>URČENÍ VNĚJŠÍCH VLIVŮ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425" w:hanging="0"/>
        <w:rPr/>
      </w:pPr>
      <w:r>
        <w:rPr>
          <w:rFonts w:cs="Arial"/>
        </w:rPr>
        <w:t>Ve vnitřních prostorech projektant definoval prostory jako normální (AA5, AB5, AC1, AD1, AE1, AF1, AG1, AH1, AL1, AM1, AN1, AQ1, BA2).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 xml:space="preserve">Na fasádě objektu je prostor nebezpečný: AA7, AB8, AE3 V prostorách s vanou nebo sprchou musí být dodrženy podmínky jednotlivých zón dle ČSN 33 2000-7-701 ed.2. 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5" w:hanging="0"/>
        <w:rPr/>
      </w:pPr>
      <w:r>
        <w:rPr>
          <w:rFonts w:cs="Arial"/>
        </w:rPr>
        <w:t>V prostorech "gastro" jsou vnější vlivy následující (prostory zvlášť nebezpečné) : Prostředí - AA5, AB5, AC1, do výše obkladů AD3, AE1, AF1, AG1, AH1, AK1, AL1, AM1, AN1, AP1, AQ1, AR1, AS1 Využití - BA1, BC1, BD1, BE1 Konstrukce budovy - CA1, CB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1" w:name="__RefHeading___Toc478571084"/>
      <w:bookmarkEnd w:id="11"/>
      <w:r>
        <w:rPr>
          <w:rFonts w:cs="Arial" w:ascii="Arial Narrow" w:hAnsi="Arial Narrow"/>
          <w:i w:val="false"/>
          <w:sz w:val="24"/>
          <w:lang w:val="cs-CZ"/>
        </w:rPr>
        <w:t>OCHRANA PŘED ÚRAZEM ELEKTRICKÝM PROUDEM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/>
      </w:pPr>
      <w:r>
        <w:rPr>
          <w:rFonts w:cs="Arial" w:ascii="Arial Narrow" w:hAnsi="Arial Narrow"/>
          <w:sz w:val="22"/>
          <w:szCs w:val="28"/>
        </w:rPr>
        <w:t>Základní prvky ochrany jsou určeny na základě ČSN 33 2000-3- Stanovení základních charakteristik a ČSN 33 2000-5-51 ed.3 Výběr a stavba elektrických zařízení - Kapitola 51: Všeobecné předpisy.</w:t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2" w:name="__RefHeading___Toc478571085"/>
      <w:bookmarkEnd w:id="12"/>
      <w:r>
        <w:rPr>
          <w:rFonts w:cs="Arial" w:ascii="Arial Narrow" w:hAnsi="Arial Narrow"/>
          <w:i w:val="false"/>
          <w:sz w:val="24"/>
          <w:lang w:val="cs-CZ"/>
        </w:rPr>
        <w:t>OCHRANA PŘED NEBEZPEČNÝM DOTYKEM ŽIVÝCH ČÁSTÍ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Ochrana před nebezpečným dotykem živých částí je provedena krytím a izolací dle ČSN 33 2000-4-41 ed.2. Ochrana před nebezpečným dotykem živých částí (pro obvody s napětím 24V DC) je provedena malým napětím (SELV a PELV) dle ČSN 33 2000-4-41 ed.2.</w:t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3" w:name="__RefHeading___Toc478571086"/>
      <w:bookmarkEnd w:id="13"/>
      <w:r>
        <w:rPr>
          <w:rFonts w:cs="Arial" w:ascii="Arial Narrow" w:hAnsi="Arial Narrow"/>
          <w:i w:val="false"/>
          <w:sz w:val="24"/>
          <w:lang w:val="cs-CZ"/>
        </w:rPr>
        <w:t>OCHRANA PŘED NEBEZPEČNÝM DOTYKEM NEŽIVÝCH ČÁSTÍ DO 1000V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 xml:space="preserve">Základní ochrana je navržená automatickým odpojením vadné části od zdroje (ČSN 33 2000-4-41, ed.2) nadproudovými jistícími prvky – přednostně jističi. Zvýšená ochrana je navržena ochranným pospojováním a proudovými chrániči.  Proudové chrániče s </w:t>
      </w:r>
      <w:r>
        <w:rPr>
          <w:rFonts w:eastAsia="Symbol" w:cs="Symbol" w:ascii="Symbol" w:hAnsi="Symbol"/>
          <w:sz w:val="22"/>
          <w:szCs w:val="28"/>
        </w:rPr>
        <w:t></w:t>
      </w:r>
      <w:r>
        <w:rPr>
          <w:rFonts w:cs="Arial" w:ascii="Arial Narrow" w:hAnsi="Arial Narrow"/>
          <w:sz w:val="22"/>
          <w:szCs w:val="28"/>
        </w:rPr>
        <w:t>I&lt;30 mA jsou navrženy pro zásuvkové vývody v koupelnách/sprchách dle ČSN 33 2000-7-701, v sousedství umývacích prostor je-li to nutné, kde lze předpokládat použití elektrických předmětů třídy I, nebo pro zásuvkové vývody které budou sloužit pro připojení spotřebičů používaných ve venkovním prostředí a v prostorách zvlášť nebezpečných a také pro zásuvkové vývody užívané laiky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 prostorech se zvýšeným nebezpečím úrazu elektrickým proudem, bude připraveno ochranné pospojování, vodičem (CY 6 mm2 Z/ŽL). Ochrana před nebezpečným dotykem neživých částí (pro obvody s napětím 24V DC) je provedena malým napětím (SELV a PELV) dle ČSN 33 2000-4-41 ed.2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4" w:name="__RefHeading___Toc478571087"/>
      <w:bookmarkEnd w:id="14"/>
      <w:r>
        <w:rPr>
          <w:rFonts w:cs="Arial" w:ascii="Arial Narrow" w:hAnsi="Arial Narrow"/>
          <w:i w:val="false"/>
          <w:sz w:val="24"/>
          <w:lang w:val="cs-CZ"/>
        </w:rPr>
        <w:t>OCHRANA PŘED PŘEPĚTÍM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/>
      </w:pPr>
      <w:r>
        <w:rPr>
          <w:rFonts w:cs="Arial"/>
        </w:rPr>
        <w:t>Ochrana vnitřních prostor bude řešena instalací přepěťových ochran ve stupni B+C, které budou instalovány do rozvaděčů NN. Přepěťová ochrana SPD typ 2 bude pod střechou na vedení od antén + SPD typ 3 u přijímače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5" w:name="__RefHeading___Toc478571088"/>
      <w:bookmarkEnd w:id="15"/>
      <w:r>
        <w:rPr>
          <w:rFonts w:cs="Arial" w:ascii="Arial Narrow" w:hAnsi="Arial Narrow"/>
          <w:i w:val="false"/>
          <w:sz w:val="24"/>
          <w:lang w:val="cs-CZ"/>
        </w:rPr>
        <w:t>OCHRANA PROTI PŘETÍŽENÍ A ZKRATU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/>
      </w:pPr>
      <w:r>
        <w:rPr>
          <w:rFonts w:cs="Arial" w:ascii="Arial Narrow" w:hAnsi="Arial Narrow"/>
          <w:sz w:val="22"/>
          <w:szCs w:val="28"/>
        </w:rPr>
        <w:t xml:space="preserve">Je řešena ve smyslu normy ČSN IEC 33 2000-5-523 a ČSN 33 2000-4-473. Jednotlivé okruhy budou chráněny jističi v příslušných napájecích bodech. </w:t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6" w:name="__RefHeading___Toc478571089"/>
      <w:bookmarkEnd w:id="16"/>
      <w:r>
        <w:rPr>
          <w:rFonts w:cs="Arial" w:ascii="Arial Narrow" w:hAnsi="Arial Narrow"/>
          <w:i w:val="false"/>
          <w:sz w:val="24"/>
          <w:lang w:val="cs-CZ"/>
        </w:rPr>
        <w:t>DIMENZOVÁNÍ KABELŮ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720" w:hanging="0"/>
        <w:rPr/>
      </w:pPr>
      <w:r>
        <w:rPr>
          <w:rFonts w:cs="Arial"/>
        </w:rPr>
        <w:t>Výpočet kabelových vedení bude dle následujících norem: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ČSN 33 2000-4-43 Ochrana proti nadproudům </w:t>
      </w:r>
    </w:p>
    <w:p>
      <w:pPr>
        <w:pStyle w:val="Normal"/>
        <w:ind w:firstLine="720"/>
        <w:rPr/>
      </w:pPr>
      <w:r>
        <w:rPr>
          <w:rFonts w:cs="Arial"/>
        </w:rPr>
        <w:t xml:space="preserve">ČSN 33 2000-5-523 Dovolené proudy současně musí vyhovět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ČSN 33 2000-4-41 Ochrana před úrazem elektrickým proudem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17" w:name="__RefHeading___Toc478571090"/>
      <w:bookmarkEnd w:id="17"/>
      <w:r>
        <w:rPr>
          <w:rFonts w:cs="Arial" w:ascii="Arial Narrow" w:hAnsi="Arial Narrow"/>
          <w:lang w:val="cs-CZ"/>
        </w:rPr>
        <w:t>ELEKTRO SILNOPROUD</w:t>
      </w:r>
    </w:p>
    <w:p>
      <w:pPr>
        <w:pStyle w:val="Normal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8" w:name="__RefHeading___Toc478571091"/>
      <w:bookmarkEnd w:id="18"/>
      <w:r>
        <w:rPr>
          <w:rFonts w:cs="Arial" w:ascii="Arial Narrow" w:hAnsi="Arial Narrow"/>
          <w:i w:val="false"/>
          <w:sz w:val="24"/>
          <w:lang w:val="cs-CZ"/>
        </w:rPr>
        <w:t>NAPÁJENÍ OBJEKTU A DISTRIBUČNÍ MĚŘENÍ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řipojení objektu k distribuční soustavě je stávající. Ve stávajícím elektroměrovém rozvaděči jsou instalovány 2x elektroměry. Zapojení měřícího zařízení musí odpovídat zásadám stanoveným v rámci působnosti dodavatele elektrické energie a dle připojovacích podmínek.</w:t>
      </w:r>
    </w:p>
    <w:p>
      <w:pPr>
        <w:pStyle w:val="Normal"/>
        <w:ind w:left="284" w:firstLine="424"/>
        <w:rPr/>
      </w:pPr>
      <w:r>
        <w:rPr>
          <w:rFonts w:cs="Arial"/>
        </w:rPr>
        <w:t>Napájecí kabel ze stávající přípojkové skříně do elektroměru (HDV) je stávající a nebude projektem dotčen. Z hlavního rozvaděče RH, který je umístěný vedle elektroměrového rozvaděče, budou provedeny jištěné vývody pro podružné rozvaděče R01, R2 a R3.</w:t>
      </w:r>
    </w:p>
    <w:p>
      <w:pPr>
        <w:pStyle w:val="Normal"/>
        <w:ind w:left="284" w:firstLine="424"/>
        <w:rPr/>
      </w:pPr>
      <w:r>
        <w:rPr>
          <w:rFonts w:cs="Arial"/>
        </w:rPr>
        <w:t>Stávající jištění ve formě pojistek bude nahrazeno jističi. Ostatní jištěná zařízení, která nejsou předmětem projektu, zůstanou beze změny. Detailní přehled je uveden ve výkresové dokumentaci hlavního a elektroměrového rozvaděč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19" w:name="__RefHeading___Toc478571092"/>
      <w:bookmarkEnd w:id="19"/>
      <w:r>
        <w:rPr>
          <w:rFonts w:cs="Arial" w:ascii="Arial Narrow" w:hAnsi="Arial Narrow"/>
          <w:i w:val="false"/>
          <w:sz w:val="24"/>
          <w:lang w:val="cs-CZ"/>
        </w:rPr>
        <w:t>HLAVNÍ OCHRANNÉ POSPOJOVÁNÍ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  <w:t>Umístění hlavni ochranné přípojnice (HOP) je stávající a budou k ní připojeny vodiče CY16 od všech podružných rozvaděčů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0" w:name="__RefHeading___Toc478571093"/>
      <w:bookmarkEnd w:id="20"/>
      <w:r>
        <w:rPr>
          <w:rFonts w:cs="Arial" w:ascii="Arial Narrow" w:hAnsi="Arial Narrow"/>
          <w:i w:val="false"/>
          <w:sz w:val="24"/>
          <w:lang w:val="cs-CZ"/>
        </w:rPr>
        <w:t>KABELOVÉ ROZVOD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/>
      </w:pPr>
      <w:r>
        <w:rPr>
          <w:rFonts w:cs="Arial"/>
        </w:rPr>
        <w:t xml:space="preserve">Vnitřní rozvody se provedou kabely CYKY uloženými převážně pod omítkou, v 1PP bude provedena instalace na povrchu. Pro rozvody platí ČSN 33 2000-5-52 ed.2, ČSN 33 2130 ed.3 a normy související. 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 xml:space="preserve">Elektroinstalace v koupelnách dle ČSN 33 2000-7-701 ed.2+Z1. Umývací prostory dle ČSN 33 2130 ed.3. Elektroinstalace v nábytku dle ČSN 33 2000-7-713 (11/2005). Při provedení elektroinstalace na / do hořlavých podkladů nutné použít materiály vhodné, výrobcem určené pro tento účel, dodržet ČSN 33 2312 ed.2(05/2014). </w:t>
      </w:r>
    </w:p>
    <w:p>
      <w:pPr>
        <w:pStyle w:val="Normal"/>
        <w:ind w:left="284" w:firstLine="424"/>
        <w:rPr/>
      </w:pPr>
      <w:r>
        <w:rPr>
          <w:rFonts w:cs="Arial"/>
        </w:rPr>
        <w:t>Svítidla v koupelnách dvojitá izolace, krytí IP44 výrobcem určené do koupelen. Elektroinstalace pod povrchem bude provedena bez rozvodných krabic. Vývody „rezerv“ pro technologie ukončit stočenými kabely dle požadavků příslušné profese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 xml:space="preserve">Přesné požadavky na vývody technologií si zajistí zhotovitel u architekta, nejpozději před zahájením montáže dílčího celku. Ukončení všech vývodů, jejich umístění a výšky nad čistou podlahou, atd. jednoznačně podléhá dokumentaci interiéru. Přechody mezi jednotlivými požárními úseky budou opatřeny protipožárními ucpávkami. 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rostupy instalací požárně dělicími konstrukcemi (stěnami) budou utěsněny podle čl. 8.6.1 ČSN 730802 (06/2009)+ Z12(07/2015) hmotami se stupněm hořlavosti nejvýše C1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1" w:name="__RefHeading___Toc478571094"/>
      <w:bookmarkEnd w:id="21"/>
      <w:r>
        <w:rPr>
          <w:rFonts w:cs="Arial" w:ascii="Arial Narrow" w:hAnsi="Arial Narrow"/>
          <w:i w:val="false"/>
          <w:sz w:val="24"/>
          <w:lang w:val="cs-CZ"/>
        </w:rPr>
        <w:t>ROZVADĚČE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Minimální požadované krytí rozvaděčů bude vycházet z určení vnějších vlivů a z PBŘ. Krytí rozvaděčů bude IP40/IP20, provedeno dle ČSN 35 7107 EN 60439-3 - Zvláštní požadavky pro rozvaděče NN určené k instalaci do míst přístupných laické obsluze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odružné rozvaděče, které budou umístěny v nechráněné únikové cestě, budou v provedení pod omítku s dveřmi, které budou mít požární odolnost EI30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 xml:space="preserve">Rozvaděče budou zapuštěné v provedení ocel-plechové s příslušenstvím (svorkové bloky rozdělené na PE a N, „U“ lišty šířky 35mm, záslepky k zakrytí nevyužitých výřezů v krycí desce v barvě rozvodnice). Barva rozvaděče: bílá, dveře neprůhledné. </w:t>
      </w:r>
    </w:p>
    <w:p>
      <w:pPr>
        <w:pStyle w:val="Normal"/>
        <w:ind w:left="284" w:firstLine="424"/>
        <w:rPr/>
      </w:pPr>
      <w:r>
        <w:rPr>
          <w:rFonts w:cs="Arial"/>
        </w:rPr>
        <w:t>Rozměry rozvaděčů vychází z počtu instalovaných zařízení a s ohledem na možné oteplení, je prostor zvětšen o cca 20 procent + rezerva 20 procent pro případné doplnění rozvaděče o další zařízení. Rozvaděče musí být opatřeny dokumentací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2" w:name="__RefHeading___Toc478571095"/>
      <w:bookmarkEnd w:id="22"/>
      <w:r>
        <w:rPr>
          <w:rFonts w:cs="Arial" w:ascii="Arial Narrow" w:hAnsi="Arial Narrow"/>
          <w:i w:val="false"/>
          <w:sz w:val="24"/>
          <w:lang w:val="cs-CZ"/>
        </w:rPr>
        <w:t>ZÁSUVKOVÉ OBVOD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Zásuvky 230V se připojí kabely CYKY 3-Jx2,5mm2. Výška a umístění zásuvek je zřejmá z výkresové dokumentace. V prostorech se zvýšenou vlhkostí budou instalovány zásuvky v provedení IP44.</w:t>
      </w:r>
    </w:p>
    <w:p>
      <w:pPr>
        <w:pStyle w:val="Normal"/>
        <w:ind w:left="284" w:firstLine="424"/>
        <w:rPr/>
      </w:pPr>
      <w:r>
        <w:rPr>
          <w:rFonts w:cs="Arial"/>
        </w:rPr>
        <w:t>V jednotlivých místnostech objektu budou navrženy zásuvky ve vícenásobném horizontálním rámečku, v provedení pod omítkou v krytí IP20 a IP44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ro vybrané spotřebiče, budou instalovány zásuvky s přepěťovou ochranou. Na jednom okruhu s přepěťovou ochranou může být nejvzdálenější zásuvky do vzdálenosti max.5m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ýšku, přesné místo osazení, typ a barvu zásuvek nutno před montáží konzultovat s investorem. Přesné umístění přístrojů provést dle interiéru. Polohu nelze odměřovat z výkresů silnoproudu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Jelikož je MŠ prostor s permanentním výskytem dětí, bude uplatněn vnější vlivy BA2-děti a ve vybraných prostorech budou instalovány zásuvky s clonkou. Jedná se o prostory v 1.NP-3.NP vyjma kancelářských prostor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3" w:name="__RefHeading___Toc478571096"/>
      <w:bookmarkEnd w:id="23"/>
      <w:r>
        <w:rPr>
          <w:rFonts w:cs="Arial" w:ascii="Arial Narrow" w:hAnsi="Arial Narrow"/>
          <w:i w:val="false"/>
          <w:sz w:val="24"/>
          <w:lang w:val="cs-CZ"/>
        </w:rPr>
        <w:t>SVĚTELNÉ OBVOD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/>
      </w:pPr>
      <w:r>
        <w:rPr>
          <w:rFonts w:cs="Arial"/>
        </w:rPr>
        <w:t>Elektrické rozvody pro osvětlení se navrhují kabelem CYKY 3Cx1,5 mm2 uloženým pod omítkou. Spínače se osadí ve výši 1200mm od podlahy. Stávající světelná soustava bude zachována, v rámci realizace budou provedeny nové kabelové rozvody pro osvětlení. Systém ovládání zůstane zachován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řípadné výměny svítidel, které jsou nevyhovující budou provedeny po odsouhlasení investora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ývody jednotlivých světelných okruhů jsou uvedeny ve výkresové dokumentaci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Ovládání svítidel na schodištích a chodbách bude tlačítky v kombinaci s impulzním relé.</w:t>
      </w:r>
    </w:p>
    <w:p>
      <w:pPr>
        <w:pStyle w:val="Normal"/>
        <w:ind w:left="284" w:firstLine="424"/>
        <w:rPr/>
      </w:pPr>
      <w:r>
        <w:rPr>
          <w:rFonts w:cs="Arial"/>
        </w:rPr>
        <w:t xml:space="preserve">Svítidla v koupelně, WC a vně objektu budou připojena přes proudový chránič. 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Osvětlení gastra je řešeno samostatným výpočtem osvětlení, který je součástí projektové dokument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4" w:name="__RefHeading___Toc478571097"/>
      <w:bookmarkEnd w:id="24"/>
      <w:r>
        <w:rPr>
          <w:rFonts w:cs="Arial" w:ascii="Arial Narrow" w:hAnsi="Arial Narrow"/>
          <w:i w:val="false"/>
          <w:sz w:val="24"/>
          <w:lang w:val="cs-CZ"/>
        </w:rPr>
        <w:t>OHŘEV TUV</w:t>
      </w:r>
    </w:p>
    <w:p>
      <w:pPr>
        <w:pStyle w:val="Normal"/>
        <w:ind w:firstLine="708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/>
      </w:pPr>
      <w:r>
        <w:rPr>
          <w:rFonts w:cs="Arial"/>
        </w:rPr>
        <w:t xml:space="preserve">Ohřev TUV bude zajištěn v přímotopném zásobníku TV, který bude umístěn v m.č.204. Profese elektro silnoproud zajistí samostatně jištěný okruh pro napájení zásobníku a pospojování.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5" w:name="__RefHeading___Toc478571098"/>
      <w:bookmarkEnd w:id="25"/>
      <w:r>
        <w:rPr>
          <w:rFonts w:cs="Arial" w:ascii="Arial Narrow" w:hAnsi="Arial Narrow"/>
          <w:i w:val="false"/>
          <w:sz w:val="24"/>
          <w:lang w:val="cs-CZ"/>
        </w:rPr>
        <w:t>VÝTAH</w:t>
      </w:r>
    </w:p>
    <w:p>
      <w:pPr>
        <w:pStyle w:val="Normal"/>
        <w:ind w:firstLine="708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ro potřeby distribuce jídel je v objektu MŠ instalován výtah. Výtah je vybaven vlastním rozvaděčem a v rámci realizace dojde pouze k výměně stávajícího kabelu za nový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6" w:name="__RefHeading___Toc478571099"/>
      <w:bookmarkEnd w:id="26"/>
      <w:r>
        <w:rPr>
          <w:rFonts w:cs="Arial" w:ascii="Arial Narrow" w:hAnsi="Arial Narrow"/>
          <w:i w:val="false"/>
          <w:sz w:val="24"/>
          <w:lang w:val="cs-CZ"/>
        </w:rPr>
        <w:t>SOLNÁ JESKYNĚ</w:t>
      </w:r>
    </w:p>
    <w:p>
      <w:pPr>
        <w:pStyle w:val="Normal"/>
        <w:ind w:firstLine="708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 1.PP, v m.č. 013 bude v rámci realizace přiveden přívod kabelem CYKY-J 5x2,5 pro budoucí instalaci solné jeskyně. Z rozvaděče R01 bude vyveden samostatně jištěný vývod, chráněny proudovým chráničem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7" w:name="__RefHeading___Toc478571100"/>
      <w:bookmarkEnd w:id="27"/>
      <w:r>
        <w:rPr>
          <w:rFonts w:cs="Arial" w:ascii="Arial Narrow" w:hAnsi="Arial Narrow"/>
          <w:i w:val="false"/>
          <w:sz w:val="24"/>
          <w:lang w:val="cs-CZ"/>
        </w:rPr>
        <w:t>ZAHRADNÍ DOMEK</w:t>
      </w:r>
    </w:p>
    <w:p>
      <w:pPr>
        <w:pStyle w:val="Normal"/>
        <w:ind w:firstLine="708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 1.PP, v m.č. 012 bude v rámci realizace proveden průraz a tímto průrazem bude vyveden kabel se stočenou rezervou pro připojení zahradního domku. Z rozvaděče R01 bude proveden vývod kabelem CYKY-J 5x4 chráněny proudovým chráničem. V domku se v budoucnu uvažuje s instalací samostatné rozvodnice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28" w:name="__RefHeading___Toc478571101"/>
      <w:bookmarkEnd w:id="28"/>
      <w:r>
        <w:rPr>
          <w:rFonts w:cs="Arial" w:ascii="Arial Narrow" w:hAnsi="Arial Narrow"/>
          <w:i w:val="false"/>
          <w:sz w:val="24"/>
          <w:lang w:val="cs-CZ"/>
        </w:rPr>
        <w:t>ELEKTROINSTALACE GASTRO</w:t>
      </w:r>
    </w:p>
    <w:p>
      <w:pPr>
        <w:pStyle w:val="Normal"/>
        <w:ind w:firstLine="708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V prostorech gastro budou instalována nová zařízení gastro (konvektomat, sporák, lednice, atd). Zařízení budou napájena z rozvaděče RH. Konvektomat, sporák, robot a stolička budou napájena z jednoho jištěného vývodu, protože v chodu bude vždy pouze jedno zařízení a to: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- konvektomat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- sporák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- robot + stolička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Individuální spínání s blokováním bude zajištěno z důvodu udržení příkonové kapacity, která je dána velikostí hlavního jističe před elektroměrem a to 3x50A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ro ovládání výše uvedených zařízení bude sloužit 3-polohový přepínač, kdy v každé ze třech poloh bude zapnuto vždy jedno zařízení. Nad přepínačem budou umístěny popsané štítky s označením zařízení, aby bylo zřejmé, které zařízení je přepnuto a připraveno k provozování. Nedoporučuje se přepínat zařízení, bez předchozího "lokálního" vypnutí do režimu stand-by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řesné umístění přepínače zvolit při realizaci, tak aby nejlépe vyhovovalo obsluze gastro zařízení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29" w:name="__RefHeading___Toc478571102"/>
      <w:bookmarkEnd w:id="29"/>
      <w:r>
        <w:rPr>
          <w:rFonts w:cs="Arial" w:ascii="Arial Narrow" w:hAnsi="Arial Narrow"/>
          <w:lang w:val="cs-CZ"/>
        </w:rPr>
        <w:t>ELEKTRO SLABOPROUD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0" w:name="__RefHeading___Toc478571103"/>
      <w:bookmarkEnd w:id="30"/>
      <w:r>
        <w:rPr>
          <w:rFonts w:cs="Arial" w:ascii="Arial Narrow" w:hAnsi="Arial Narrow"/>
          <w:i w:val="false"/>
          <w:sz w:val="24"/>
          <w:lang w:val="cs-CZ"/>
        </w:rPr>
        <w:t>ROZSAH PROJEKTU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firstLine="426"/>
        <w:rPr/>
      </w:pPr>
      <w:r>
        <w:rPr>
          <w:rFonts w:eastAsia="Calibri"/>
          <w:u w:val="single"/>
        </w:rPr>
        <w:t>Projekt části slaboproud řeší: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/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PZTS (dříve EZS)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DT (domácí telefon)</w:t>
      </w:r>
    </w:p>
    <w:p>
      <w:pPr>
        <w:pStyle w:val="Normal"/>
        <w:ind w:firstLine="708"/>
        <w:rPr/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STA rozvody</w:t>
      </w:r>
    </w:p>
    <w:p>
      <w:pPr>
        <w:pStyle w:val="Normal"/>
        <w:ind w:firstLine="708"/>
        <w:rPr/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SKS (strukturovaný kabelážní systém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u w:val="single"/>
          <w:lang w:val="cs-CZ"/>
        </w:rPr>
      </w:pPr>
      <w:bookmarkStart w:id="31" w:name="__RefHeading___Toc478571104"/>
      <w:bookmarkEnd w:id="31"/>
      <w:r>
        <w:rPr>
          <w:rFonts w:cs="Arial" w:ascii="Arial Narrow" w:hAnsi="Arial Narrow"/>
          <w:i w:val="false"/>
          <w:sz w:val="24"/>
          <w:lang w:val="cs-CZ"/>
        </w:rPr>
        <w:t>VÝCHOZÍ PODKLADY</w:t>
      </w:r>
    </w:p>
    <w:p>
      <w:pPr>
        <w:pStyle w:val="Normal"/>
        <w:rPr>
          <w:rFonts w:ascii="Arial Narrow" w:hAnsi="Arial Narrow" w:cs="Arial"/>
          <w:i/>
          <w:i/>
          <w:sz w:val="24"/>
          <w:u w:val="single"/>
          <w:lang w:val="cs-CZ"/>
        </w:rPr>
      </w:pPr>
      <w:r>
        <w:rPr>
          <w:rFonts w:cs="Arial"/>
          <w:i/>
          <w:sz w:val="24"/>
          <w:u w:val="single"/>
          <w:lang w:val="cs-CZ"/>
        </w:rPr>
      </w:r>
    </w:p>
    <w:p>
      <w:pPr>
        <w:pStyle w:val="Bezmezer"/>
        <w:numPr>
          <w:ilvl w:val="0"/>
          <w:numId w:val="9"/>
        </w:numPr>
        <w:rPr>
          <w:rFonts w:cs="Arial"/>
        </w:rPr>
      </w:pPr>
      <w:r>
        <w:rPr>
          <w:rFonts w:cs="Arial"/>
        </w:rPr>
        <w:t>Výkresy stavební části</w:t>
      </w:r>
    </w:p>
    <w:p>
      <w:pPr>
        <w:pStyle w:val="Bezmezer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žadavky investora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2" w:name="__RefHeading___Toc478571105"/>
      <w:bookmarkEnd w:id="32"/>
      <w:r>
        <w:rPr>
          <w:rFonts w:cs="Arial" w:ascii="Arial Narrow" w:hAnsi="Arial Narrow"/>
          <w:i w:val="false"/>
          <w:sz w:val="24"/>
          <w:lang w:val="cs-CZ"/>
        </w:rPr>
        <w:t>POUŽITÉ NORM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ČSN 34 2300 ed.2 (9/2014)</w:t>
        <w:tab/>
        <w:tab/>
        <w:t>-</w:t>
        <w:tab/>
        <w:t>Předpisy pro vnitřní rozvody sdělovacích vedení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ČSN 73 0802 </w:t>
        <w:tab/>
        <w:tab/>
        <w:tab/>
        <w:tab/>
        <w:t xml:space="preserve">- </w:t>
        <w:tab/>
        <w:t>Požární bezpečnost staveb - nevýrobní objekty</w:t>
      </w:r>
    </w:p>
    <w:p>
      <w:pPr>
        <w:pStyle w:val="Normal"/>
        <w:rPr/>
      </w:pPr>
      <w:r>
        <w:rPr/>
        <w:t>ČSN EN 61935-2 ed.2 (5/2011)</w:t>
      </w:r>
      <w:r>
        <w:rPr>
          <w:rFonts w:eastAsia="Calibri"/>
        </w:rPr>
        <w:tab/>
        <w:tab/>
        <w:t xml:space="preserve"> - </w:t>
        <w:tab/>
        <w:t xml:space="preserve">Specifikace pro zkoušení symetrické a koax. kabeláže pro </w:t>
        <w:tab/>
        <w:tab/>
        <w:tab/>
        <w:tab/>
        <w:tab/>
        <w:tab/>
        <w:t xml:space="preserve">informační technologii - Část 2: Šňůry specifikované v </w:t>
        <w:tab/>
        <w:tab/>
        <w:tab/>
        <w:tab/>
        <w:tab/>
        <w:tab/>
        <w:t>ISO/IEC 11801 a souvisejících normách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ČSN EN 50131-1 ed.2 (4/2007) </w:t>
        <w:tab/>
        <w:tab/>
        <w:tab/>
        <w:t xml:space="preserve">Poplachové systémy - Poplachové zabezpečovací a </w:t>
        <w:tab/>
        <w:tab/>
        <w:tab/>
        <w:tab/>
        <w:tab/>
        <w:tab/>
        <w:tab/>
        <w:t xml:space="preserve">tísňové systémy,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Část 1</w:t>
        <w:tab/>
        <w:tab/>
        <w:t>Systémové požadavky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Část 2-2 </w:t>
        <w:tab/>
        <w:t>Požadavky na pasivní infračervené detektory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Část 2-6 </w:t>
        <w:tab/>
        <w:t>Požadavky na kontakty otevření (magnetické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Část 3</w:t>
        <w:tab/>
        <w:t xml:space="preserve"> </w:t>
        <w:tab/>
        <w:t>Ústředny PZTS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Část 6</w:t>
        <w:tab/>
        <w:t xml:space="preserve"> </w:t>
        <w:tab/>
        <w:t>Napájecí zdroj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Část 7</w:t>
        <w:tab/>
        <w:t xml:space="preserve"> </w:t>
        <w:tab/>
        <w:t>Pokyny pro aplika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ČSN EN 50173-1 ed.3 (04/2012)</w:t>
        <w:tab/>
        <w:tab/>
        <w:tab/>
        <w:t xml:space="preserve">Informační technologie - Univerzální kabelové systémy - </w:t>
        <w:tab/>
        <w:tab/>
        <w:tab/>
        <w:tab/>
        <w:tab/>
        <w:tab/>
        <w:t>Část 1: Všeobecné požadavky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ČSN EN 50174-1 ed2. (4/2010)</w:t>
        <w:tab/>
        <w:tab/>
        <w:tab/>
        <w:t xml:space="preserve"> Informační technika - Instalace kabelových rozvodů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ČSN 73 6005 (10/1994)+Z4(07/2003) </w:t>
        <w:tab/>
        <w:tab/>
        <w:t>Prostorové uspořádání sítí technického vybavení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33" w:name="__RefHeading___Toc478571106"/>
      <w:bookmarkEnd w:id="33"/>
      <w:r>
        <w:rPr>
          <w:rFonts w:cs="Arial" w:ascii="Arial Narrow" w:hAnsi="Arial Narrow"/>
          <w:lang w:val="cs-CZ"/>
        </w:rPr>
        <w:t>POPLACHOVÝ ZABEZPEČOVACÍ A TÍSŇOVÝ SYSTÉM  PZTS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12"/>
        </w:numPr>
        <w:jc w:val="left"/>
        <w:outlineLvl w:val="1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4" w:name="__RefHeading___Toc478571107"/>
      <w:bookmarkEnd w:id="34"/>
      <w:r>
        <w:rPr>
          <w:rFonts w:cs="Arial" w:ascii="Arial Narrow" w:hAnsi="Arial Narrow"/>
          <w:i w:val="false"/>
          <w:sz w:val="24"/>
          <w:lang w:val="cs-CZ"/>
        </w:rPr>
        <w:t>PŘEDMĚT PROJEKTU</w:t>
      </w:r>
    </w:p>
    <w:p>
      <w:pPr>
        <w:pStyle w:val="Normal"/>
        <w:rPr>
          <w:rFonts w:ascii="Arial Narrow" w:hAnsi="Arial Narrow" w:eastAsia="Calibri" w:cs="Arial"/>
          <w:i/>
          <w:i/>
          <w:sz w:val="24"/>
          <w:lang w:val="cs-CZ"/>
        </w:rPr>
      </w:pPr>
      <w:r>
        <w:rPr>
          <w:rFonts w:eastAsia="Calibri" w:cs="Arial"/>
          <w:i/>
          <w:sz w:val="24"/>
          <w:lang w:val="cs-CZ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</w:rPr>
        <w:tab/>
        <w:t>Projekt zabezpečení objektu MŠ řeší v této části návrh instalace elektronického zabezpečení.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u w:val="single"/>
          <w:lang w:val="cs-CZ"/>
        </w:rPr>
      </w:pPr>
      <w:bookmarkStart w:id="35" w:name="__RefHeading___Toc478571108"/>
      <w:bookmarkEnd w:id="35"/>
      <w:r>
        <w:rPr>
          <w:rFonts w:cs="Arial" w:ascii="Arial Narrow" w:hAnsi="Arial Narrow"/>
          <w:i w:val="false"/>
          <w:sz w:val="24"/>
          <w:lang w:val="cs-CZ"/>
        </w:rPr>
        <w:t>PODKLADY</w:t>
      </w:r>
    </w:p>
    <w:p>
      <w:pPr>
        <w:pStyle w:val="Normal"/>
        <w:ind w:firstLine="426"/>
        <w:rPr>
          <w:rFonts w:ascii="Arial Narrow" w:hAnsi="Arial Narrow" w:eastAsia="Calibri" w:cs="Arial"/>
          <w:i/>
          <w:i/>
          <w:sz w:val="24"/>
          <w:u w:val="single"/>
          <w:lang w:val="cs-CZ"/>
        </w:rPr>
      </w:pPr>
      <w:r>
        <w:rPr>
          <w:rFonts w:eastAsia="Calibri" w:cs="Arial"/>
          <w:i/>
          <w:sz w:val="24"/>
          <w:u w:val="single"/>
          <w:lang w:val="cs-CZ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-</w:t>
        <w:tab/>
        <w:t>Platné předpisy a normy</w:t>
      </w:r>
    </w:p>
    <w:p>
      <w:pPr>
        <w:pStyle w:val="Normal"/>
        <w:ind w:firstLine="426"/>
        <w:rPr/>
      </w:pPr>
      <w:r>
        <w:rPr>
          <w:rFonts w:eastAsia="Calibri"/>
        </w:rPr>
        <w:t>-</w:t>
        <w:tab/>
        <w:t>Místní šetření a konzultace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6" w:name="__RefHeading___Toc478571109"/>
      <w:bookmarkEnd w:id="36"/>
      <w:r>
        <w:rPr>
          <w:rFonts w:cs="Arial" w:ascii="Arial Narrow" w:hAnsi="Arial Narrow"/>
          <w:i w:val="false"/>
          <w:sz w:val="24"/>
          <w:lang w:val="cs-CZ"/>
        </w:rPr>
        <w:t>VLIVY NA ZAŘÍZENÍ</w:t>
      </w:r>
    </w:p>
    <w:p>
      <w:pPr>
        <w:pStyle w:val="Normal"/>
        <w:rPr>
          <w:rFonts w:ascii="Arial Narrow" w:hAnsi="Arial Narrow" w:eastAsia="Calibri" w:cs="Arial"/>
          <w:i/>
          <w:i/>
          <w:sz w:val="24"/>
          <w:lang w:val="cs-CZ"/>
        </w:rPr>
      </w:pPr>
      <w:r>
        <w:rPr>
          <w:rFonts w:eastAsia="Calibri" w:cs="Arial"/>
          <w:i/>
          <w:sz w:val="24"/>
          <w:lang w:val="cs-CZ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Všechna zařízení budou provedena v souladu s platnými normami v době realizace tak, abych nedocházelo k působení na jiná zařízení a nebylo vystaveno nežádoucím vlivům jiných zařízení.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7" w:name="__RefHeading___Toc478571110"/>
      <w:bookmarkEnd w:id="37"/>
      <w:r>
        <w:rPr>
          <w:rFonts w:cs="Arial" w:ascii="Arial Narrow" w:hAnsi="Arial Narrow"/>
          <w:i w:val="false"/>
          <w:sz w:val="24"/>
          <w:lang w:val="cs-CZ"/>
        </w:rPr>
        <w:t>VLIVY NA ŽIVOTNÍ PROSTŘEDÍ</w:t>
      </w:r>
    </w:p>
    <w:p>
      <w:pPr>
        <w:pStyle w:val="Normal"/>
        <w:rPr>
          <w:rFonts w:ascii="Arial Narrow" w:hAnsi="Arial Narrow" w:eastAsia="Calibri" w:cs="Arial"/>
          <w:i/>
          <w:i/>
          <w:sz w:val="24"/>
          <w:lang w:val="cs-CZ"/>
        </w:rPr>
      </w:pPr>
      <w:r>
        <w:rPr>
          <w:rFonts w:eastAsia="Calibri" w:cs="Arial"/>
          <w:i/>
          <w:sz w:val="24"/>
          <w:lang w:val="cs-CZ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Všechna zařízení budou splňovat hygienické normy a nemají žádný vliv na životní prostředí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38" w:name="__RefHeading___Toc478571111"/>
      <w:bookmarkEnd w:id="38"/>
      <w:r>
        <w:rPr>
          <w:rFonts w:cs="Arial" w:ascii="Arial Narrow" w:hAnsi="Arial Narrow"/>
          <w:i w:val="false"/>
          <w:sz w:val="24"/>
          <w:lang w:val="cs-CZ"/>
        </w:rPr>
        <w:t>TECHNICKÉ ŘEŠENÍ PZTS</w:t>
      </w:r>
    </w:p>
    <w:p>
      <w:pPr>
        <w:pStyle w:val="Normal"/>
        <w:rPr>
          <w:rFonts w:ascii="Arial Narrow" w:hAnsi="Arial Narrow" w:eastAsia="Calibri" w:cs="Arial"/>
          <w:i/>
          <w:i/>
          <w:sz w:val="24"/>
          <w:lang w:val="cs-CZ"/>
        </w:rPr>
      </w:pPr>
      <w:r>
        <w:rPr>
          <w:rFonts w:eastAsia="Calibri" w:cs="Arial"/>
          <w:i/>
          <w:sz w:val="24"/>
          <w:lang w:val="cs-CZ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0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1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1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1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1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Odstavecseseznamem"/>
        <w:numPr>
          <w:ilvl w:val="1"/>
          <w:numId w:val="11"/>
        </w:numPr>
        <w:rPr>
          <w:rFonts w:eastAsia="Calibri"/>
          <w:vanish/>
          <w:u w:val="single"/>
        </w:rPr>
      </w:pPr>
      <w:r>
        <w:rPr>
          <w:rFonts w:eastAsia="Calibri"/>
          <w:vanish/>
          <w:u w:val="single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Popis chráněných prostor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Objekt mateřské školky obsahuje šatny, kancelářské prostory, herny, sklady a sociální a hygienické zázemí. Vstup do areálu mateřské školky je možný přes venkovní branku, do samotného objektu před hlavní vstup a zádveří. 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Prostorová ochrana objektu je navržena za použití PIR detektorů pohybu a detektorů tříštění skla. 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Plášťová ochrana je navržena pomocí magnetických kontaktů. Rozmístění jednotlivých prvků je zachyceno ve výkresové části. 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Do systému PZTS budou připojeny hlásiče kouře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Provozní režim objektu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Provozní režim objektu vychází z provozních potřeb uživatele. Vzhledem k charakteru je systém rozdělen do následujících podskupin (podsystémů), které se dají v rámci nastavení upravit a změnit. Návrh vychází z vlastního návrhu projektanta (viz.Příloha č.3 - Seznam prvků PZTS).</w:t>
      </w:r>
    </w:p>
    <w:p>
      <w:pPr>
        <w:pStyle w:val="Normal"/>
        <w:ind w:firstLine="426"/>
        <w:rPr>
          <w:rFonts w:eastAsia="Calibri"/>
        </w:rPr>
      </w:pPr>
      <w:r>
        <w:rPr>
          <w:rFonts w:eastAsia="Arial Narrow"/>
        </w:rPr>
        <w:t xml:space="preserve"> </w:t>
      </w:r>
      <w:r>
        <w:rPr>
          <w:rFonts w:eastAsia="Calibri"/>
        </w:rPr>
        <w:tab/>
        <w:t xml:space="preserve">Ovládání  jednotlivých zón je možné provádět z klávesnice KL01, umístěné na stěně, </w:t>
      </w:r>
    </w:p>
    <w:p>
      <w:pPr>
        <w:pStyle w:val="Normal"/>
        <w:autoSpaceDE w:val="false"/>
        <w:jc w:val="left"/>
        <w:rPr/>
      </w:pPr>
      <w:r>
        <w:rPr>
          <w:rFonts w:eastAsia="Calibri"/>
        </w:rPr>
        <w:t>v m.č.101 - zádveří.</w:t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Stupeň zabezpečení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</w:rPr>
        <w:t>V rámci bezpečnostního posouzení budovy byl dle ČSN EN 50 131-1 stanoven :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•</w:t>
      </w:r>
      <w:r>
        <w:rPr>
          <w:rFonts w:eastAsia="Arial Narrow"/>
        </w:rPr>
        <w:t xml:space="preserve"> </w:t>
      </w:r>
      <w:r>
        <w:rPr>
          <w:rFonts w:eastAsia="Calibri"/>
        </w:rPr>
        <w:t>stupeň 2: nízké až střední riziko</w:t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Popis systému PZTS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  <w:tab/>
        <w:t xml:space="preserve">Veškeré prvky systému jsou napojeny na ústřednu která je instalována v prostoru místnosti </w:t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  <w:t>m.č.203 - kancelář. Ve stejné místnosti bude umístěn i náhradní zdroj a koncentrátor. K ústředně budou připojena všechna čidla a ovládací a signalizační prvky systému.</w:t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Ústředna: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Ústředna je dodávána v kovovém krytu s antisabotážním kontaktem a je osazena zdrojovým blokem s výstupním proudem 2A pro napájení ústředny a systému. </w:t>
      </w:r>
    </w:p>
    <w:p>
      <w:pPr>
        <w:pStyle w:val="Normal"/>
        <w:ind w:firstLine="426"/>
        <w:rPr/>
      </w:pPr>
      <w:r>
        <w:rPr>
          <w:rFonts w:eastAsia="Calibri"/>
        </w:rPr>
        <w:t>Výstup pro akumulátor s maximálním dobíjecím proudem 2.5A je vybaven odpojovačem a funkcí dynamického testování akumulátoru.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Systém PZTS je dělitelný na podsystémy s možností nezávislého ovládání. Jednotlivé podsystémy lze navíc zapínat celé nebo jen jejich část. 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Díky sedmi úrovním uživatelského oprávnění a zákaznické skladbě menu lze učinit obsluhu systému snadnou jak pro úplného laika, tak i pro zkušeného uživatele s přístupem do celé řady užitečných menu. 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Veškerá komunikace s uživatelem probíhá v češtině prostřednictvím 32-znakového dvouřádkového LCD displeje klávesnice. Ústředna je snadno programovatelná díky až 45 předdefinovaným typům zón a až 65 typům výstupů. V případě, že požadavkům uživatele nevyhoví továrnou předdefinované zóny, je možné vytvořit vlastní zákaznické zóny s prakticky libovolnou odezvou. </w:t>
      </w:r>
    </w:p>
    <w:p>
      <w:pPr>
        <w:pStyle w:val="Normal"/>
        <w:ind w:firstLine="426"/>
        <w:rPr/>
      </w:pPr>
      <w:r>
        <w:rPr>
          <w:rFonts w:eastAsia="Calibri"/>
        </w:rPr>
        <w:t>Vestavěná diagnostika ústředny umožňuje sledovat stav komunikace s jednotlivými komponenty, ale také měření napětí na koncentrátorech a měření odporu dvojitě vyvážených smyček.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 xml:space="preserve">Na ústřednu PZTS jsou pomocí 4-vodičové sběrnice napojeny hardwarové koncentrátory pro rozšíření kapacity ústředny. Umístění koncentrátorů je zakresleno ve výkresové části PD. 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Čidla:</w:t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  <w:t>Ve střežených prostorech budou instalována čidla: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-</w:t>
        <w:tab/>
        <w:t>PIR detektory pohybu a rozbití skla</w:t>
      </w:r>
    </w:p>
    <w:p>
      <w:pPr>
        <w:pStyle w:val="Normal"/>
        <w:ind w:firstLine="426"/>
        <w:rPr/>
      </w:pPr>
      <w:r>
        <w:rPr>
          <w:rFonts w:eastAsia="Calibri"/>
        </w:rPr>
        <w:t>-</w:t>
        <w:tab/>
        <w:t>magnetické snímače</w:t>
      </w:r>
    </w:p>
    <w:p>
      <w:pPr>
        <w:pStyle w:val="Normal"/>
        <w:ind w:firstLine="426"/>
        <w:rPr/>
      </w:pPr>
      <w:r>
        <w:rPr>
          <w:rFonts w:eastAsia="Calibri"/>
        </w:rPr>
        <w:t>-</w:t>
        <w:tab/>
        <w:t>optický detektor kouře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Rozmístění a zapojení jednotlivých prvků je znázorněno na přiložených výkresech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Ovládání systému:</w:t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Systém PZTS bude ovládán z klávesnice v zádveří m.č.101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Výstup poplachového signálu</w:t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Lokalizaci detektoru uvedeného do poplachového nebo poruchového stavu lze určit z LCD displeje na klávesnici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Provedení rozvodů PZTS</w:t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/>
      </w:pPr>
      <w:r>
        <w:rPr>
          <w:rFonts w:eastAsia="Calibri"/>
          <w:u w:val="single"/>
        </w:rPr>
        <w:t>Při montáži rozvodů PZTS je nutno dodržet minimální vzdálenosti od silového nn: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a) při souběhu vedení do 5 m je min. vzájemná vzdálenost obou vedení 6 c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b) při souběhu vedení nad 5 m je min. vzájemná vzdálenost obou vedení 20 c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c) při křižování vedení je min. vzájemná vzdálenost 1 c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/>
      </w:pPr>
      <w:r>
        <w:rPr>
          <w:rFonts w:eastAsia="Calibri"/>
        </w:rPr>
        <w:t>Napájecí rozvod je přiveden do místnosti m.č.203 - kancelář ve 2.NP pro napájení ústředny a pomocného napájecího zdroje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Rozvod sběrnice systému je proveden kabelem VD-24/100. Připojení střežících prvků je provedeno kabelem VD-04/100. Kabely budou v objektu vedeny pod omítkou nebo po povrchu v elektroinstalačních lištách a trubkách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11"/>
        </w:numPr>
        <w:rPr>
          <w:rFonts w:eastAsia="Calibri"/>
          <w:u w:val="single"/>
        </w:rPr>
      </w:pPr>
      <w:r>
        <w:rPr>
          <w:rFonts w:eastAsia="Calibri"/>
          <w:u w:val="single"/>
        </w:rPr>
        <w:t>Napájení, zálohování PZTS a ochrana</w:t>
      </w:r>
    </w:p>
    <w:p>
      <w:pPr>
        <w:pStyle w:val="Normal"/>
        <w:ind w:firstLine="708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Síťové napájení instalovaného systému je 230V/50Hz a je provedeno samostatný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v průběhu trasy nerozpojitelným přívodem z rozvaděče NN (R2). Na tomto přívodu je provedeno </w:t>
        <w:tab/>
        <w:t xml:space="preserve">samostatné jištění jističem 16A/B. 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Pro přívody NN 230V je provedena ochrana proti nedovolenému dotyku automatický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odpojením od zdroje. Ochrana komunikačních linek je provedena bezpečným napětím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12V.</w:t>
      </w:r>
    </w:p>
    <w:p>
      <w:pPr>
        <w:pStyle w:val="Normal"/>
        <w:ind w:firstLine="708"/>
        <w:rPr/>
      </w:pPr>
      <w:r>
        <w:rPr>
          <w:rFonts w:eastAsia="Calibri"/>
        </w:rPr>
        <w:t>Systém PZTS je vybaven napájecími zdroji TYP A (napájecí zdroj s náhradním zdrojem s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automatickým dobíjením akumulátorů). Při výpadku napájecího (síťového) napětí náhradní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zdroj zajišťuje záložní napájení systému po dobu stanovenou dle ČSN EN 50 131-1.</w:t>
      </w:r>
    </w:p>
    <w:p>
      <w:pPr>
        <w:pStyle w:val="Normal"/>
        <w:ind w:firstLine="708"/>
        <w:rPr/>
      </w:pPr>
      <w:r>
        <w:rPr>
          <w:rFonts w:eastAsia="Calibri"/>
        </w:rPr>
        <w:t>Celkem je systém napájen 2 zálohovanými zdroji – 1x ústředna a 2x pomocný zdroj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PS-BOX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39" w:name="__RefHeading___Toc478571112"/>
      <w:bookmarkEnd w:id="39"/>
      <w:r>
        <w:rPr>
          <w:rFonts w:cs="Arial" w:ascii="Arial Narrow" w:hAnsi="Arial Narrow"/>
          <w:lang w:val="cs-CZ"/>
        </w:rPr>
        <w:t>DOMÁCÍ TELEFON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08"/>
        <w:rPr/>
      </w:pPr>
      <w:r>
        <w:rPr>
          <w:rFonts w:eastAsia="Calibri"/>
        </w:rPr>
        <w:t>V rámci rekonstrukce sítí bude zřízen nový systém domácího telefonu. Ve vybraných místnostech budou umístěny video telefony a analogové telefonní aparáty. Tablo s komunikátorem bude umístěno u vstupu do objektu, přilepené na fasádě zateplení.</w:t>
      </w:r>
    </w:p>
    <w:p>
      <w:pPr>
        <w:pStyle w:val="Normal"/>
        <w:ind w:firstLine="708"/>
        <w:rPr/>
      </w:pPr>
      <w:r>
        <w:rPr>
          <w:rFonts w:eastAsia="Calibri"/>
        </w:rPr>
        <w:t>Tablo bude napájené ze zdroje 230V/12VDC který bude umístěn v rozvaděči RH. Tablo zajistí otevření vstupních dveří přes sepnutí elektromagnetického zámku. Telefonní aparáty budou připojeny přímo do telefonní pobočkové ústředny, která již v základě disponuje vstupy pro připojení analogových telefonních přístrojů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40" w:name="__RefHeading___Toc478571113"/>
      <w:bookmarkEnd w:id="40"/>
      <w:r>
        <w:rPr>
          <w:rFonts w:cs="Arial" w:ascii="Arial Narrow" w:hAnsi="Arial Narrow"/>
          <w:lang w:val="cs-CZ"/>
        </w:rPr>
        <w:t>STA ROZVODY</w:t>
      </w:r>
    </w:p>
    <w:p>
      <w:pPr>
        <w:pStyle w:val="Normal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284"/>
        <w:rPr/>
      </w:pPr>
      <w:r>
        <w:rPr>
          <w:rFonts w:cs="Arial"/>
        </w:rPr>
        <w:t>V objektu MŠ budou rozmístěny zásuvky pro příjem TV-R a SAT signálu. Ze stávajícího aktivního zařízení budou paprskovitě vedeny koax. kabely do účastnických zásuvek. Kabely budou vedeny v ohebných chráničkách PVC pr.25mm.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41" w:name="__RefHeading___Toc478571114"/>
      <w:bookmarkEnd w:id="41"/>
      <w:r>
        <w:rPr>
          <w:rFonts w:cs="Arial" w:ascii="Arial Narrow" w:hAnsi="Arial Narrow"/>
          <w:lang w:val="cs-CZ"/>
        </w:rPr>
        <w:t>STRUKTUROVANÝ KABELÁŽNÍ SYSTÉM (SKS)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13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spacing w:before="0" w:after="0"/>
        <w:ind w:left="568" w:firstLine="141"/>
        <w:jc w:val="left"/>
        <w:rPr>
          <w:rFonts w:ascii="Arial Narrow" w:hAnsi="Arial Narrow" w:cs="Arial"/>
          <w:i w:val="false"/>
          <w:i w:val="false"/>
          <w:sz w:val="24"/>
          <w:u w:val="single"/>
          <w:lang w:val="cs-CZ"/>
        </w:rPr>
      </w:pPr>
      <w:bookmarkStart w:id="42" w:name="__RefHeading___Toc478571115"/>
      <w:bookmarkEnd w:id="42"/>
      <w:r>
        <w:rPr>
          <w:rFonts w:cs="Arial" w:ascii="Arial Narrow" w:hAnsi="Arial Narrow"/>
          <w:i w:val="false"/>
          <w:sz w:val="24"/>
          <w:lang w:val="cs-CZ"/>
        </w:rPr>
        <w:t>POPIS</w:t>
      </w:r>
    </w:p>
    <w:p>
      <w:pPr>
        <w:pStyle w:val="Normal"/>
        <w:ind w:firstLine="426"/>
        <w:rPr>
          <w:rFonts w:ascii="Arial Narrow" w:hAnsi="Arial Narrow" w:eastAsia="Calibri" w:cs="Arial"/>
          <w:i/>
          <w:i/>
          <w:sz w:val="24"/>
          <w:u w:val="single"/>
          <w:lang w:val="cs-CZ"/>
        </w:rPr>
      </w:pPr>
      <w:r>
        <w:rPr>
          <w:rFonts w:eastAsia="Calibri" w:cs="Arial"/>
          <w:i/>
          <w:sz w:val="24"/>
          <w:u w:val="single"/>
          <w:lang w:val="cs-CZ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Strukturovaná kabeláž plně respektuje mezinárodní standardy EIA/TIA 568B, ISO/IEC 11801, EN 50173, EN50174, EN 50167, EN 50168, EN 50169 pro strukturovanou kabeláž. Strukturovaná kabeláž je tvořena do hvězdy, tzn. veškeré zásuvkové vývody budou ukončeny v novém datovém racku, v m.č.203 - kancelář.</w:t>
      </w:r>
    </w:p>
    <w:p>
      <w:pPr>
        <w:pStyle w:val="Normal"/>
        <w:ind w:firstLine="426"/>
        <w:rPr/>
      </w:pPr>
      <w:r>
        <w:rPr>
          <w:rFonts w:eastAsia="Calibri"/>
        </w:rPr>
        <w:t xml:space="preserve">V datovém rozvaděči budou umístěny aktivní prvky (switch), které budou propojeny patch kabely s datovými vývody. 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  <w:t>Pro budování horizontální kabeláže platí následující základní omezení: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- fyzická délka horizontálního kabelu (např. od zásuvky k propojovacímu panelu) nesmí překročit 90m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- fyzická délka kanálu (od výstupu aktivního prvku ke vstupu do počítače, tzn. fyzická délka horizontálního kabelu plus délky propojovacích kabelů) nesmí překročit 90m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26"/>
        <w:rPr/>
      </w:pPr>
      <w:r>
        <w:rPr>
          <w:rFonts w:eastAsia="Calibri"/>
        </w:rPr>
        <w:t xml:space="preserve">Strukturovaná kabeláž bude provedena kabelem 4x2x0,5 cat.6. </w:t>
      </w:r>
    </w:p>
    <w:p>
      <w:pPr>
        <w:pStyle w:val="Normal"/>
        <w:ind w:firstLine="426"/>
        <w:rPr/>
      </w:pPr>
      <w:r>
        <w:rPr>
          <w:rFonts w:eastAsia="Calibri"/>
        </w:rPr>
        <w:t>Rozvod strukturované kabeláže bude ukončen v datových zásuvkách odpovídající kategorii 6, v datovém rozvaděči bude kabelový rozvod ukončen v patch panelu cat.6 UTP. Mezi patch panely budou umístěny vyvazovací panely s kovovými oky. Rozmístění zásuvek bude dle projektové dokumentace.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Upřesnění standardů datových zásuvek bude při realizaci. Datové zásuvky sdružovat do vícenásobných rámečků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u w:val="single"/>
          <w:lang w:val="cs-CZ"/>
        </w:rPr>
      </w:pPr>
      <w:bookmarkStart w:id="43" w:name="__RefHeading___Toc478571116"/>
      <w:bookmarkEnd w:id="43"/>
      <w:r>
        <w:rPr>
          <w:rFonts w:cs="Arial" w:ascii="Arial Narrow" w:hAnsi="Arial Narrow"/>
          <w:i w:val="false"/>
          <w:sz w:val="24"/>
          <w:lang w:val="cs-CZ"/>
        </w:rPr>
        <w:t>DATOVÝ RACK</w:t>
      </w:r>
    </w:p>
    <w:p>
      <w:pPr>
        <w:pStyle w:val="Normal"/>
        <w:ind w:firstLine="284"/>
        <w:rPr>
          <w:rFonts w:ascii="Arial Narrow" w:hAnsi="Arial Narrow" w:cs="Arial"/>
          <w:i/>
          <w:i/>
          <w:sz w:val="24"/>
          <w:u w:val="single"/>
          <w:lang w:val="cs-CZ"/>
        </w:rPr>
      </w:pPr>
      <w:r>
        <w:rPr>
          <w:rFonts w:cs="Arial"/>
          <w:i/>
          <w:sz w:val="24"/>
          <w:u w:val="single"/>
          <w:lang w:val="cs-CZ"/>
        </w:rPr>
      </w:r>
    </w:p>
    <w:p>
      <w:pPr>
        <w:pStyle w:val="Normal"/>
        <w:ind w:firstLine="426"/>
        <w:rPr/>
      </w:pPr>
      <w:r>
        <w:rPr>
          <w:rFonts w:eastAsia="Calibri"/>
        </w:rPr>
        <w:t>V m.č.203 - kancelář bude umístěn nástěnný datový rack DR1. V datovém racku budou ukončeny všechny datové zásuvky v objektu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Datový rack o rozměrech 600x450x18U bude vybaven: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</w:t>
        <w:tab/>
      </w:r>
      <w:r>
        <w:rPr>
          <w:rFonts w:eastAsia="Calibri"/>
        </w:rPr>
        <w:t>Jedním napájecím modulem 19", 1U pro 8x230V/10A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- </w:t>
        <w:tab/>
      </w:r>
      <w:r>
        <w:rPr>
          <w:rFonts w:eastAsia="Calibri"/>
        </w:rPr>
        <w:t>Ventilační jednotkou s termostatem a max. hodnotou hluku 40dB, s filtrem na krytí IP54</w:t>
      </w:r>
    </w:p>
    <w:p>
      <w:pPr>
        <w:pStyle w:val="Normal"/>
        <w:rPr/>
      </w:pPr>
      <w:r>
        <w:rPr>
          <w:rFonts w:eastAsia="Calibri"/>
        </w:rPr>
        <w:t xml:space="preserve">- </w:t>
        <w:tab/>
        <w:t>2 patch panely 24x RJ45 (1U) cat.6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</w:t>
        <w:tab/>
        <w:t>1 patch panel 25x RJ45 (1U) cat.3</w:t>
      </w:r>
    </w:p>
    <w:p>
      <w:pPr>
        <w:pStyle w:val="Normal"/>
        <w:rPr/>
      </w:pPr>
      <w:r>
        <w:rPr>
          <w:rFonts w:eastAsia="Calibri"/>
        </w:rPr>
        <w:t xml:space="preserve">- </w:t>
        <w:tab/>
        <w:t>3 vyvazovací panely</w:t>
      </w:r>
    </w:p>
    <w:p>
      <w:pPr>
        <w:pStyle w:val="Normal"/>
        <w:rPr/>
      </w:pPr>
      <w:r>
        <w:rPr>
          <w:rFonts w:eastAsia="Calibri"/>
        </w:rPr>
        <w:t xml:space="preserve">- </w:t>
        <w:tab/>
        <w:t>1 police perforovaná o velikosti 2U, hloubky 400mm se čtyřbodovým uchycením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 </w:t>
        <w:tab/>
        <w:t>2x switch 24x port, RJ45, cat.6</w:t>
      </w:r>
    </w:p>
    <w:p>
      <w:pPr>
        <w:pStyle w:val="Normal"/>
        <w:rPr/>
      </w:pPr>
      <w:r>
        <w:rPr>
          <w:rFonts w:eastAsia="Calibri"/>
        </w:rPr>
        <w:t xml:space="preserve">-  </w:t>
        <w:tab/>
        <w:t>1x switch 24x port, RJ45, cat.3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</w:t>
        <w:tab/>
        <w:t>Router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</w:t>
        <w:tab/>
        <w:t>Telefonní ústředn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</w:t>
        <w:tab/>
        <w:t>Zemnící svorka, drobný montážní materiál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Napájení:</w:t>
      </w:r>
    </w:p>
    <w:p>
      <w:pPr>
        <w:pStyle w:val="Normal"/>
        <w:rPr/>
      </w:pPr>
      <w:r>
        <w:rPr>
          <w:rFonts w:eastAsia="Calibri"/>
        </w:rPr>
        <w:t xml:space="preserve">Datový rack DR1 bude napájen ze samostatně jištěného okruhu z podružného rozvaděče R2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4" w:name="__RefHeading___Toc478571117"/>
      <w:bookmarkEnd w:id="44"/>
      <w:r>
        <w:rPr>
          <w:rFonts w:cs="Arial" w:ascii="Arial Narrow" w:hAnsi="Arial Narrow"/>
          <w:i w:val="false"/>
          <w:sz w:val="24"/>
          <w:lang w:val="cs-CZ"/>
        </w:rPr>
        <w:t>KABELOVÉ TRASY SLABOPROUDU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Strukturovaná kabeláž bude vedena vertikálně přes všechna patra v samostatné stoupačc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Pro budování horizontální kabeláže platí následující základní omezení: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Fyzická délka horizontálního kabelu od zásuvky k patch panelu nesmí překročit 90m</w:t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- </w:t>
      </w:r>
      <w:r>
        <w:rPr>
          <w:rFonts w:eastAsia="Calibri"/>
        </w:rPr>
        <w:t>Fyzická délka kanálu (od výstupu aktivního prvku ke vstupu do počítače, tzn. fyzická délk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horizontálního kabelu + délky propojovacích kabelů) nesmí překročit 100m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5" w:name="__RefHeading___Toc478571118"/>
      <w:bookmarkEnd w:id="45"/>
      <w:r>
        <w:rPr>
          <w:rFonts w:cs="Arial" w:ascii="Arial Narrow" w:hAnsi="Arial Narrow"/>
          <w:i w:val="false"/>
          <w:sz w:val="24"/>
          <w:lang w:val="cs-CZ"/>
        </w:rPr>
        <w:t>DATOVÉ ZÁSUVK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0" w:firstLine="708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Datové zásuvky budou převážně řešeny jako dvouzásuvky, které budou sdružené do společných horizontálních rámečků. Design bude korespondovat se zásuvky 230V.</w:t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6" w:name="__RefHeading___Toc478571119"/>
      <w:bookmarkEnd w:id="46"/>
      <w:r>
        <w:rPr>
          <w:rFonts w:cs="Arial" w:ascii="Arial Narrow" w:hAnsi="Arial Narrow"/>
          <w:i w:val="false"/>
          <w:sz w:val="24"/>
          <w:lang w:val="cs-CZ"/>
        </w:rPr>
        <w:t>PROVOZNÍ PŘEDPIS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autoSpaceDE w:val="false"/>
        <w:jc w:val="left"/>
        <w:rPr/>
      </w:pPr>
      <w:r>
        <w:rPr>
          <w:rFonts w:cs="Arial"/>
        </w:rPr>
        <w:tab/>
        <w:t>Zhotovitel předá provozovateli návody na obsluhu a údržbu elektrického zařízení. Osoby užívající elektrická zařízení musí být seznámeny s jeho obsluhou například formou návodu, nebo jiným doložitelným způsobem. Po ukončení realizace budou provedeny individuální zkoušky a výchozí revize elektrického zařízení.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7" w:name="__RefHeading___Toc478571120"/>
      <w:bookmarkEnd w:id="47"/>
      <w:r>
        <w:rPr>
          <w:rFonts w:cs="Arial" w:ascii="Arial Narrow" w:hAnsi="Arial Narrow"/>
          <w:i w:val="false"/>
          <w:sz w:val="24"/>
          <w:lang w:val="cs-CZ"/>
        </w:rPr>
        <w:t>OVĚŘENÍ KVALITY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  <w:szCs w:val="24"/>
          <w:lang w:val="cs-CZ"/>
        </w:rPr>
        <w:t>Vyhovující kvalitu provedené instalace strukturované kabeláže a komunikačních zásuvek je nutno po skončení montáže ověřit souborem technických testů (měření) podle mezinárodního standardu pro kabeláž třídy E (CAT 6). Funkčnost instalovaných rozvodů je třeba doložit instalačními měřícími protokoly, s výstupem z měřícího přístroje (nikoliv tabulkou ve formátu xls).</w:t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b w:val="false"/>
          <w:b w:val="false"/>
          <w:bCs w:val="false"/>
          <w:sz w:val="22"/>
          <w:szCs w:val="24"/>
          <w:lang w:val="cs-CZ"/>
        </w:rPr>
      </w:pPr>
      <w:r>
        <w:rPr>
          <w:b w:val="false"/>
          <w:bCs w:val="false"/>
          <w:sz w:val="22"/>
          <w:szCs w:val="24"/>
          <w:lang w:val="cs-CZ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48" w:name="__RefHeading___Toc478571121"/>
      <w:bookmarkEnd w:id="48"/>
      <w:r>
        <w:rPr>
          <w:rFonts w:cs="Arial" w:ascii="Arial Narrow" w:hAnsi="Arial Narrow"/>
          <w:lang w:val="cs-CZ"/>
        </w:rPr>
        <w:t>REALIZACE A MONTÁŽ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49" w:name="__RefHeading___Toc478571122"/>
      <w:bookmarkEnd w:id="49"/>
      <w:r>
        <w:rPr>
          <w:rFonts w:cs="Arial" w:ascii="Arial Narrow" w:hAnsi="Arial Narrow"/>
          <w:i w:val="false"/>
          <w:sz w:val="24"/>
          <w:lang w:val="cs-CZ"/>
        </w:rPr>
        <w:t>POKYNY PRO MONTÁŽ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i montáži jednotlivých systémů je nutné dodržovat ustanovení příslušných norem a pokynů pro montáž jednotlivých prvků systémů vydaných výrobcem těchto prvků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0" w:name="__RefHeading___Toc478571123"/>
      <w:bookmarkEnd w:id="50"/>
      <w:r>
        <w:rPr>
          <w:rFonts w:cs="Arial" w:ascii="Arial Narrow" w:hAnsi="Arial Narrow"/>
          <w:i w:val="false"/>
          <w:sz w:val="24"/>
          <w:lang w:val="cs-CZ"/>
        </w:rPr>
        <w:t>ZKOUŠKY ZAŘÍZENÍ PŘED UVEDENÍM DO PROVOZU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ed uvedením zařízení do provozu musí být provedena kontrola a funkční zkouška v souladu s ustanoveními příslušných norem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1" w:name="__RefHeading___Toc478571124"/>
      <w:bookmarkEnd w:id="51"/>
      <w:r>
        <w:rPr>
          <w:rFonts w:cs="Arial" w:ascii="Arial Narrow" w:hAnsi="Arial Narrow"/>
          <w:i w:val="false"/>
          <w:sz w:val="24"/>
          <w:lang w:val="cs-CZ"/>
        </w:rPr>
        <w:t>VÝCHOZÍ REVIZE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o provedení funkční zkoušky dle bodu 9.8, musí být provedena výchozí revize zařízení dle normy ČSN 33 2000-6 (10/2007). Po ukončení výchozí revize budou zařízení uvedena do zkušebního provozu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2" w:name="__RefHeading___Toc478571125"/>
      <w:bookmarkEnd w:id="52"/>
      <w:r>
        <w:rPr>
          <w:rFonts w:cs="Arial" w:ascii="Arial Narrow" w:hAnsi="Arial Narrow"/>
          <w:i w:val="false"/>
          <w:sz w:val="24"/>
          <w:lang w:val="cs-CZ"/>
        </w:rPr>
        <w:t>PŘEDÁNÍ PZTS UŽIVATELI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edání a převzetí všech systémů musí být provedeno pracovníky s příslušnou odborností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Součástí předání je kompletní předvedení včetně provozu čidel a způsobu jejich přezkušování. Dále budou vysvětleny základní funkce ústředny, ovládacích panelů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i předání musí být zaškoleni uživatelé v potřebném rozsahu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Po ukončení a vyhodnocení zkušebního provozu systémů je provedena přejímka systémů, včetně funkční zkoušky systému a zařízení PZTS je uvedeno do ostrého režimu.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3" w:name="__RefHeading___Toc478571126"/>
      <w:bookmarkEnd w:id="53"/>
      <w:r>
        <w:rPr>
          <w:rFonts w:cs="Arial" w:ascii="Arial Narrow" w:hAnsi="Arial Narrow"/>
          <w:i w:val="false"/>
          <w:sz w:val="24"/>
          <w:lang w:val="cs-CZ"/>
        </w:rPr>
        <w:t>POKYNY PRO OBSLUHU, ÚDRŽBU A SERVIS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ro zajištění trvalé funkčnosti PZTS je uživatel povinen zajistit pravidelné revize a údržbu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PZTS v souladu s ustanovením normy ČSN CLC/TS 50 131-7, tj. smluvně zajistit provádění: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 xml:space="preserve">a) </w:t>
      </w:r>
      <w:r>
        <w:rPr>
          <w:rFonts w:eastAsia="Calibri"/>
        </w:rPr>
        <w:t>pravidelnou roční revizi – min. 1x ročně,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 xml:space="preserve">b) </w:t>
      </w:r>
      <w:r>
        <w:rPr>
          <w:rFonts w:eastAsia="Calibri"/>
        </w:rPr>
        <w:t>pravidelnou zkoušku funkčnosti min. 3x ročně mimo termín revize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 xml:space="preserve">c) </w:t>
      </w:r>
      <w:r>
        <w:rPr>
          <w:rFonts w:eastAsia="Calibri"/>
        </w:rPr>
        <w:t>servisu zařízení do doby předepsané interními předpisy</w:t>
      </w:r>
    </w:p>
    <w:p>
      <w:pPr>
        <w:pStyle w:val="Normal"/>
        <w:ind w:firstLine="284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/>
      </w:pPr>
      <w:bookmarkStart w:id="54" w:name="__RefHeading___Toc478571127"/>
      <w:bookmarkEnd w:id="54"/>
      <w:r>
        <w:rPr>
          <w:rFonts w:cs="Arial" w:ascii="Arial Narrow" w:hAnsi="Arial Narrow"/>
          <w:i w:val="false"/>
          <w:sz w:val="24"/>
          <w:lang w:val="cs-CZ"/>
        </w:rPr>
        <w:t>PORUCHY ZAŘÍZENÍ PZTS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ed předáním systému PZTS do provozu musí kvalifikovaná osoba provést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revizi a zkoušku obsahující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a. vizuální kontrolu a kontrolu funkce všech částí systému – kontrol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naplnění vstupních požadavků – funkční zkoušk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b. potvrzení o kompletnosti uživatelské příručky a dokumentace systému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c. podepsanou revizní zprávu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d. plán údržby systému, pokud nebyla uzavřena smlouva o údržbě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e. zaškolení obsluhy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numPr>
          <w:ilvl w:val="0"/>
          <w:numId w:val="4"/>
        </w:numPr>
        <w:spacing w:before="0" w:after="0"/>
        <w:jc w:val="left"/>
        <w:rPr>
          <w:rFonts w:ascii="Arial Narrow" w:hAnsi="Arial Narrow" w:cs="Arial"/>
          <w:lang w:val="cs-CZ"/>
        </w:rPr>
      </w:pPr>
      <w:bookmarkStart w:id="55" w:name="__RefHeading___Toc478571128"/>
      <w:bookmarkEnd w:id="55"/>
      <w:r>
        <w:rPr>
          <w:rFonts w:cs="Arial" w:ascii="Arial Narrow" w:hAnsi="Arial Narrow"/>
          <w:lang w:val="cs-CZ"/>
        </w:rPr>
        <w:t>ZÁVĚR</w:t>
      </w:r>
    </w:p>
    <w:p>
      <w:pPr>
        <w:pStyle w:val="Normal"/>
        <w:ind w:firstLine="284"/>
        <w:rPr>
          <w:rFonts w:ascii="Arial Narrow" w:hAnsi="Arial Narrow" w:cs="Arial"/>
          <w:lang w:val="cs-CZ"/>
        </w:rPr>
      </w:pPr>
      <w:r>
        <w:rPr>
          <w:rFonts w:cs="Arial"/>
          <w:lang w:val="cs-CZ"/>
        </w:rPr>
      </w:r>
    </w:p>
    <w:p>
      <w:pPr>
        <w:pStyle w:val="Odstavecseseznamem"/>
        <w:keepNext w:val="true"/>
        <w:widowControl w:val="false"/>
        <w:numPr>
          <w:ilvl w:val="0"/>
          <w:numId w:val="2"/>
        </w:numPr>
        <w:jc w:val="left"/>
        <w:outlineLvl w:val="1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6" w:name="__RefHeading___Toc478571129"/>
      <w:bookmarkEnd w:id="56"/>
      <w:r>
        <w:rPr>
          <w:rFonts w:cs="Arial" w:ascii="Arial Narrow" w:hAnsi="Arial Narrow"/>
          <w:i w:val="false"/>
          <w:sz w:val="24"/>
          <w:lang w:val="cs-CZ"/>
        </w:rPr>
        <w:t>NÁROKY NA ÚDRŽBU, POUČENÍ, REVIZE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Údržba zařízení bez zvláštních nároků. Údržbu provádí odborná firma, osoba s příslušnou elektrotechnickou kvalifikací dle § 14 vyhlášky č. 50/1978 Sb. Interval čištění svítidel jednou za 6 měsíců, obnova povrchů za 36 měsíců. Interval výměny zdrojů světla individuální. Zkoušky proudových chráničů test. tlačítkem. Při pravidelných revizích měřicím přístrojem viz ČSN 33 2000-6. Údržba osvětlení z dvojitého žebříku za dodržování všech bezpečnostních předpisů pro práci ve výškách. Obecně dodržovat bezpečnost práce dle vyhlášky č. 324/1990 Sb. zákoníku práce a vyhlášek o ochranných pomůckách a hlášení o úrazech, pokud bezpečnostní předpisy odvětví, firmy, provozu nestanoví jinak. Nouzové osvětlení musí být zkoušeno v intervalu dle ČSN, zkoušení bude zahrnuto do provozních předpisů objektu. </w:t>
      </w:r>
    </w:p>
    <w:p>
      <w:pPr>
        <w:pStyle w:val="Normal"/>
        <w:rPr/>
      </w:pPr>
      <w:r>
        <w:rPr>
          <w:rFonts w:cs="Arial"/>
        </w:rPr>
        <w:t xml:space="preserve">Montážní firma po skončení montáže provede poučení investora ve smyslu ČSN 33 1310 ed.2 a doporučení ESČ číslo ČES 33.04.94. o bezpečném používání el. instalace laiky! O poučení provede zápis! </w:t>
      </w:r>
    </w:p>
    <w:p>
      <w:pPr>
        <w:pStyle w:val="Normal"/>
        <w:rPr>
          <w:rFonts w:cs="Arial"/>
        </w:rPr>
      </w:pPr>
      <w:r>
        <w:rPr>
          <w:rFonts w:cs="Arial"/>
        </w:rPr>
        <w:t>Zhotovitel provede výchozí revize elektroinstalace, hromosvodu vč. protokolů. Dále budou prováděny průběžné revize ve lhůtách dle ČSN. O lhůtách průběžných revizí musí zhotovitel investora informov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287" w:leader="none"/>
        </w:tabs>
        <w:spacing w:before="0" w:after="0"/>
        <w:ind w:left="426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7" w:name="__RefHeading___Toc478571130"/>
      <w:bookmarkEnd w:id="57"/>
      <w:r>
        <w:rPr>
          <w:rFonts w:cs="Arial" w:ascii="Arial Narrow" w:hAnsi="Arial Narrow"/>
          <w:i w:val="false"/>
          <w:sz w:val="24"/>
          <w:lang w:val="cs-CZ"/>
        </w:rPr>
        <w:t>OCHRANA ZDRAVÍ A BEZPEČNOST PŘI PRÁCI</w:t>
      </w:r>
    </w:p>
    <w:p>
      <w:pPr>
        <w:pStyle w:val="Normal"/>
        <w:rPr>
          <w:rFonts w:ascii="Arial" w:hAnsi="Arial" w:cs="Arial"/>
          <w:i/>
          <w:i/>
          <w:sz w:val="24"/>
          <w:lang w:val="cs-CZ"/>
        </w:rPr>
      </w:pPr>
      <w:r>
        <w:rPr>
          <w:rFonts w:cs="Arial" w:ascii="Arial" w:hAnsi="Arial"/>
          <w:i/>
          <w:sz w:val="24"/>
          <w:lang w:val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Základní ochrana el. zařízení před vznikem nebezpečného dotykového napětí je automatickým odpojením od zdroje dle ČSN 33 2000-4-41ed.2/Z1, ČSN EN 61 140ed.2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</w:rPr>
        <w:t xml:space="preserve">Rozvodnice NN musí odpovídat: souboru ČSN EN 61439ed2, ČSN EN 50274.  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Kvalifikace stupňů ochrany dle ČSN EN 60 529 kódem IP. Stupeň ochrany před dotykem nebezpečných částí a před vniknutím pevných cizích těles. Stupeň ochrany proti vniknutí vody. Stupeň ochrany zařízení kódem IP musí odpovídat požadavkům ČSN 33 2000-5-51ed.3 a norem souvisejících. 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Bezpečnost vypínání el. zařízení jako celku je v rozvaděči označeno bezpečnostní tabulkou. Před rozvaděči 800mm volné rovné nezastavěné ploch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Ochrana el. vedení před mechanickým poškozením je provedena polohou, kde nelze zajistit bezpečnou ochranu, jsou navrženy zákryty, trubky do výše 1,5 m od podlahy. Prostupy vedení stěnou, stropem, podlahou do prostorů jiných prostředí jsou utěsněn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Ochrana zařízení a vedení před účinky tepla, přetížením dle souboru norem ČSN 33 2000 „Elektrická instalace nízkého napětí“. Ochrana před přepětím, EMC dle souboru norem ČSN EN 62305ed.2, nařízení vlády č. 616/2006 (směrnice 204/108/ES), provedení dle ČSN 33 2000-4-443ed.2, ČSN 33 2000-5-534. Elektrické přístroje a spotřebiče připojovat dle ČSN 33 2180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Barevné označení vodičů ČSN 33 2000-5-51ed.3, ČSN EN 6044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Musí odpovídat stupeň kvalifikace osob, které provádějí obsluhu a údržbu, opravy a montáž na el. zařízeních dle ČSN 33 1310ed.2, ČSN EN 50 110-1,2ed.2, TNI 34 3100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Ke každému el. zařízení provede montážní organizace výchozí revizi a vydá revizní zprávu dle ČSN 33 1500, ČSN 33 2000-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ovádět průběžné revize el. zařízení ve lhůtách dle ČSN 331500, ČSN 332000-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odmínky ochrany zdraví při práci NV 361/2007Sb, novela 68/2010. Práce na el. zařízení provádět dle bezpečnost. předpisů ČSN EN 50 110-1,2ed2, TNI 34 3100. Obecně dodržovat bezpečnost práce dle platných zákonů, souvisejících nařízení vlády a vyhlášek, Zákoníku práce. Zajistit příslušné ochranné pomůcky, zajistit hlášení o úrazech. Zaměstnavatel, dodavatel prací je povinen pracovníky školit o bezpečnosti práce a technických zařízení a ověřovat jejich znalost nejméně jednou za tři roky § 11 vyhl. č. 324/1991 Sb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ojekt je zpracován tak, aby zaručil bezpečnost práce a technického zařízení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 xml:space="preserve">Uvedený přehled opatření a ochrany zdraví doplňuje projektovou dokumentaci ve smyslu platných předpisů, ale nenahrazuje vlastní bezpečnostní předpisy zhotovitele k problematice BOZ a požární ochrany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ezmezer"/>
        <w:rPr>
          <w:rFonts w:cs="Arial"/>
        </w:rPr>
      </w:pPr>
      <w:r>
        <w:rPr>
          <w:rFonts w:cs="Arial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1287" w:leader="none"/>
        </w:tabs>
        <w:spacing w:before="0" w:after="0"/>
        <w:ind w:left="426" w:firstLine="141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8" w:name="__RefHeading___Toc478571131"/>
      <w:bookmarkEnd w:id="58"/>
      <w:r>
        <w:rPr>
          <w:rFonts w:cs="Arial" w:ascii="Arial Narrow" w:hAnsi="Arial Narrow"/>
          <w:i w:val="false"/>
          <w:sz w:val="24"/>
          <w:lang w:val="cs-CZ"/>
        </w:rPr>
        <w:t>VLIVY NA ŽIVOTNÍ PROSTŘEDÍ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2"/>
          <w:szCs w:val="28"/>
        </w:rPr>
        <w:t>Práce uvedené v tomto projektu a také provoz elektrického zařízení navrženého tímto projektem nemají negativní vliv na životní prostředí a nevyžadují proto žádná zvláštní opatření.</w:t>
      </w:r>
    </w:p>
    <w:p>
      <w:pPr>
        <w:pStyle w:val="Heading2"/>
        <w:widowControl w:val="false"/>
        <w:numPr>
          <w:ilvl w:val="1"/>
          <w:numId w:val="2"/>
        </w:numPr>
        <w:spacing w:before="0" w:after="0"/>
        <w:jc w:val="left"/>
        <w:rPr>
          <w:rFonts w:ascii="Arial Narrow" w:hAnsi="Arial Narrow" w:cs="Arial"/>
          <w:i w:val="false"/>
          <w:i w:val="false"/>
          <w:sz w:val="24"/>
          <w:lang w:val="cs-CZ"/>
        </w:rPr>
      </w:pPr>
      <w:bookmarkStart w:id="59" w:name="__RefHeading___Toc478571132"/>
      <w:bookmarkEnd w:id="59"/>
      <w:r>
        <w:rPr>
          <w:rFonts w:cs="Arial" w:ascii="Arial Narrow" w:hAnsi="Arial Narrow"/>
          <w:i w:val="false"/>
          <w:sz w:val="24"/>
          <w:lang w:val="cs-CZ"/>
        </w:rPr>
        <w:t>BEZPEČNOST A OCHRANA ZDRAVÍ PŘI PRÁCI</w:t>
      </w:r>
    </w:p>
    <w:p>
      <w:pPr>
        <w:pStyle w:val="Normal"/>
        <w:rPr>
          <w:rFonts w:ascii="Arial Narrow" w:hAnsi="Arial Narrow" w:cs="Arial"/>
          <w:i/>
          <w:i/>
          <w:sz w:val="24"/>
          <w:lang w:val="cs-CZ"/>
        </w:rPr>
      </w:pPr>
      <w:r>
        <w:rPr>
          <w:rFonts w:cs="Arial"/>
          <w:i/>
          <w:sz w:val="24"/>
          <w:lang w:val="cs-CZ"/>
        </w:rPr>
      </w:r>
    </w:p>
    <w:p>
      <w:pPr>
        <w:pStyle w:val="TextkNadpisu2"/>
        <w:ind w:left="425" w:firstLine="283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 xml:space="preserve">Elektrická zařízení musí být provedena v souladu s normami a předpisy, zejména ČSN 33 2000-4 41, ed.2, ČSN 33 2000-5-54, ed. 2, atd. </w:t>
      </w:r>
    </w:p>
    <w:p>
      <w:pPr>
        <w:pStyle w:val="TextkNadpisu2"/>
        <w:ind w:left="425" w:firstLine="283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  <w:t>Elektrické zařízení lze uvést do trvalého provozu až na základě pozitivního výsledku výchozí revize dle ČSN 33 2000-6.</w:t>
      </w:r>
    </w:p>
    <w:p>
      <w:pPr>
        <w:pStyle w:val="Normal"/>
        <w:rPr>
          <w:rFonts w:ascii="Arial Narrow" w:hAnsi="Arial Narrow"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DPS - 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11/2016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a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>
            <w:bottom w:val="single" w:sz="12" w:space="0" w:color="F79646"/>
          </w:tcBorders>
        </w:tcPr>
        <w:p>
          <w:pPr>
            <w:pStyle w:val="Normal"/>
            <w:rPr>
              <w:sz w:val="18"/>
            </w:rPr>
          </w:pPr>
          <w:r>
            <w:rPr>
              <w:rFonts w:cs="Arial"/>
            </w:rPr>
            <w:t>Rekonstrukce vnitřních instalací a stavební úpravy</w:t>
          </w:r>
        </w:p>
      </w:tc>
      <w:tc>
        <w:tcPr>
          <w:tcW w:w="453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sz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4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DatumChar">
    <w:name w:val="Datum Char"/>
    <w:basedOn w:val="Standardnpsmoodstavce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Highlightedglossaryterm">
    <w:name w:val="highlightedglossaryterm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1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Arial Narrow" w:hAnsi="Arial Narrow" w:eastAsia="Times New Roman" w:cs="Arial Narrow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odyIndent">
    <w:name w:val="Body Text Indent"/>
    <w:basedOn w:val="Normal"/>
    <w:pPr>
      <w:ind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Datum">
    <w:name w:val="Datum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widowControl w:val="false"/>
      <w:ind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widowControl w:val="false"/>
      <w:ind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8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 w:eastAsia="en-US"/>
    </w:rPr>
  </w:style>
  <w:style w:type="paragraph" w:styleId="Pedsazen">
    <w:name w:val="předsazený"/>
    <w:basedOn w:val="Normal"/>
    <w:qFormat/>
    <w:pPr>
      <w:ind w:left="113" w:hanging="113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15:00Z</dcterms:created>
  <dc:creator>Daja</dc:creator>
  <dc:description/>
  <cp:keywords/>
  <dc:language>en-US</dc:language>
  <cp:lastModifiedBy>flosmanjiri@seznam.cz</cp:lastModifiedBy>
  <cp:lastPrinted>2017-03-30T14:07:00Z</cp:lastPrinted>
  <dcterms:modified xsi:type="dcterms:W3CDTF">2017-03-30T12:07:00Z</dcterms:modified>
  <cp:revision>2460</cp:revision>
  <dc:subject/>
  <dc:title/>
</cp:coreProperties>
</file>